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LETTRIS-M-1-4</w:t>
      </w:r>
    </w:p>
    <w:p>
      <w:pPr>
        <w:pStyle w:val="Normal"/>
        <w:rPr>
          <w:b/>
          <w:b/>
          <w:bCs/>
          <w:sz w:val="28"/>
          <w:szCs w:val="28"/>
        </w:rPr>
      </w:pPr>
      <w:r>
        <w:rPr>
          <w:b/>
          <w:bCs/>
          <w:sz w:val="28"/>
          <w:szCs w:val="28"/>
        </w:rPr>
      </w:r>
    </w:p>
    <w:p>
      <w:pPr>
        <w:pStyle w:val="Normal"/>
        <w:rPr/>
      </w:pPr>
      <w:r>
        <w:rPr/>
        <w:t xml:space="preserve">Das Programm ist ein Trainingsprogramm zur schnelleren Erfassung mathematischer Aufgaben und Sachverhalte. </w:t>
      </w:r>
    </w:p>
    <w:p>
      <w:pPr>
        <w:pStyle w:val="Normal"/>
        <w:rPr/>
      </w:pPr>
      <w:r>
        <w:rPr/>
      </w:r>
    </w:p>
    <w:p>
      <w:pPr>
        <w:pStyle w:val="Normal"/>
        <w:rPr/>
      </w:pPr>
      <w:r>
        <w:rPr/>
        <w:t>Das Programm ist sowohl für leistungsschwache als auch leistungsstarke Schüler konzipiert, eignet sich für alle Schularten und kann von der 1. bis zur 4. Klasse genutzt werden. Für Wiederholungen und Trainings im Zahlenrechnen kann es auch noch ab der 5. Klasse eingesetzt werden.</w:t>
      </w:r>
    </w:p>
    <w:p>
      <w:pPr>
        <w:pStyle w:val="Normal"/>
        <w:rPr/>
      </w:pPr>
      <w:r>
        <w:rPr/>
      </w:r>
    </w:p>
    <w:p>
      <w:pPr>
        <w:pStyle w:val="Normal"/>
        <w:rPr/>
      </w:pPr>
      <w:r>
        <w:rPr/>
        <w:t>Spezielle Erweiterungen durch andere Aufgabentypen sind möglich.</w:t>
      </w:r>
    </w:p>
    <w:p>
      <w:pPr>
        <w:pStyle w:val="Normal"/>
        <w:rPr/>
      </w:pPr>
      <w:r>
        <w:rPr/>
      </w:r>
    </w:p>
    <w:p>
      <w:pPr>
        <w:pStyle w:val="Normal"/>
        <w:rPr/>
      </w:pPr>
      <w:r>
        <w:rPr/>
      </w:r>
    </w:p>
    <w:p>
      <w:pPr>
        <w:pStyle w:val="Normal"/>
        <w:rPr/>
      </w:pPr>
      <w:r>
        <w:rPr/>
        <w:t>Inhalt der einzelnen Stufen:</w:t>
      </w:r>
    </w:p>
    <w:p>
      <w:pPr>
        <w:pStyle w:val="Normal"/>
        <w:rPr/>
      </w:pPr>
      <w:r>
        <w:rPr/>
      </w:r>
    </w:p>
    <w:tbl>
      <w:tblPr>
        <w:tblW w:w="9072" w:type="dxa"/>
        <w:jc w:val="left"/>
        <w:tblInd w:w="-113" w:type="dxa"/>
        <w:tblLayout w:type="fixed"/>
        <w:tblCellMar>
          <w:top w:w="0" w:type="dxa"/>
          <w:left w:w="108" w:type="dxa"/>
          <w:bottom w:w="0" w:type="dxa"/>
          <w:right w:w="108" w:type="dxa"/>
        </w:tblCellMar>
      </w:tblPr>
      <w:tblGrid>
        <w:gridCol w:w="723"/>
        <w:gridCol w:w="1305"/>
        <w:gridCol w:w="1043"/>
        <w:gridCol w:w="6001"/>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Stufe</w:t>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Unterstufe</w:t>
            </w:r>
          </w:p>
          <w:p>
            <w:pPr>
              <w:pStyle w:val="Normal"/>
              <w:rPr>
                <w:i/>
                <w:i/>
                <w:iCs/>
                <w:sz w:val="20"/>
                <w:szCs w:val="20"/>
              </w:rPr>
            </w:pPr>
            <w:r>
              <w:rPr>
                <w:i/>
                <w:iCs/>
                <w:sz w:val="20"/>
                <w:szCs w:val="20"/>
              </w:rPr>
              <w:t>Schwierigkeit</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Aufgabe</w:t>
            </w:r>
          </w:p>
        </w:tc>
        <w:tc>
          <w:tcPr>
            <w:tcW w:w="6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13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Klasse</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Addition und Subtraktion im Zahlenraum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001" w:type="dxa"/>
            <w:tcBorders>
              <w:top w:val="single" w:sz="4" w:space="0" w:color="000000"/>
              <w:left w:val="single" w:sz="4" w:space="0" w:color="000000"/>
              <w:bottom w:val="single" w:sz="4" w:space="0" w:color="000000"/>
              <w:right w:val="single" w:sz="4" w:space="0" w:color="000000"/>
            </w:tcBorders>
          </w:tcPr>
          <w:p>
            <w:pPr>
              <w:pStyle w:val="Normal"/>
              <w:rPr>
                <w:b/>
                <w:b/>
                <w:bCs/>
              </w:rPr>
            </w:pPr>
            <w:r>
              <w:rPr/>
              <w:t>Zahlenraum 1-6 Addition ohne Null</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Zahlenraum 1-6 Addition mit Null</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Zahlenraum 1-10 Additio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dition und Subtraktion im Zahlenraum &lt;=3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Zahlenraum &lt;= 10</w:t>
            </w:r>
          </w:p>
          <w:p>
            <w:pPr>
              <w:pStyle w:val="Normal"/>
              <w:rPr/>
            </w:pPr>
            <w:r>
              <w:rPr/>
              <w:t>a + b =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Zahlenraum &lt;= 20</w:t>
            </w:r>
          </w:p>
          <w:p>
            <w:pPr>
              <w:pStyle w:val="Normal"/>
              <w:rPr/>
            </w:pPr>
            <w:r>
              <w:rPr/>
              <w:t>a + b =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Zahlenraum &lt;= 30</w:t>
            </w:r>
          </w:p>
          <w:p>
            <w:pPr>
              <w:pStyle w:val="Normal"/>
              <w:rPr/>
            </w:pPr>
            <w:r>
              <w:rPr/>
              <w:t>a + b =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Zahlenraum &lt;= 10</w:t>
            </w:r>
          </w:p>
          <w:p>
            <w:pPr>
              <w:pStyle w:val="Normal"/>
              <w:rPr/>
            </w:pPr>
            <w:r>
              <w:rPr/>
              <w:t>a – b =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Zahlenraum &lt;= 20</w:t>
            </w:r>
          </w:p>
          <w:p>
            <w:pPr>
              <w:pStyle w:val="Normal"/>
              <w:rPr/>
            </w:pPr>
            <w:r>
              <w:rPr/>
              <w:t>a – b =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Zahlenraum &lt;= 30</w:t>
            </w:r>
          </w:p>
          <w:p>
            <w:pPr>
              <w:pStyle w:val="Normal"/>
              <w:rPr/>
            </w:pPr>
            <w:r>
              <w:rPr/>
              <w:t>a – b =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Zahlenraum &lt;= 30</w:t>
            </w:r>
          </w:p>
          <w:p>
            <w:pPr>
              <w:pStyle w:val="Normal"/>
              <w:rPr/>
            </w:pPr>
            <w:r>
              <w:rPr/>
              <w:t>a + b = ?</w:t>
            </w:r>
          </w:p>
          <w:p>
            <w:pPr>
              <w:pStyle w:val="Normal"/>
              <w:rPr/>
            </w:pPr>
            <w:r>
              <w:rPr/>
              <w:t>a – b =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Zahlenraum &lt;= 20</w:t>
            </w:r>
          </w:p>
          <w:p>
            <w:pPr>
              <w:pStyle w:val="Normal"/>
              <w:rPr/>
            </w:pPr>
            <w:r>
              <w:rPr/>
              <w:t>a + b + c =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Zahlenraum &lt;= 30</w:t>
            </w:r>
          </w:p>
          <w:p>
            <w:pPr>
              <w:pStyle w:val="Normal"/>
              <w:rPr/>
            </w:pPr>
            <w:r>
              <w:rPr/>
              <w:t>a + b + c =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Zahlenraum &lt;= 20</w:t>
            </w:r>
          </w:p>
          <w:p>
            <w:pPr>
              <w:pStyle w:val="Normal"/>
              <w:rPr/>
            </w:pPr>
            <w:r>
              <w:rPr/>
              <w:t>a + b - c =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Zahlenraum &lt;= 30</w:t>
            </w:r>
          </w:p>
          <w:p>
            <w:pPr>
              <w:pStyle w:val="Normal"/>
              <w:rPr/>
            </w:pPr>
            <w:r>
              <w:rPr/>
              <w:t>a + b - c =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Zahlenraum &lt;= 30</w:t>
            </w:r>
          </w:p>
          <w:p>
            <w:pPr>
              <w:pStyle w:val="Normal"/>
              <w:rPr/>
            </w:pPr>
            <w:r>
              <w:rPr/>
              <w:t>a - b - c =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Zahlenraum &lt;= 30</w:t>
            </w:r>
          </w:p>
          <w:p>
            <w:pPr>
              <w:pStyle w:val="Normal"/>
              <w:rPr/>
            </w:pPr>
            <w:r>
              <w:rPr/>
              <w:t>a : 2 =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Zahlenraum &lt;= 30</w:t>
            </w:r>
          </w:p>
          <w:p>
            <w:pPr>
              <w:pStyle w:val="Normal"/>
              <w:rPr/>
            </w:pPr>
            <w:r>
              <w:rPr/>
              <w:t>Die Hälfte von a =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13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lasse 1-2</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dition und Subtraktion mit Platzhalter im Zahlenraum &lt;=3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a + ? = b</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 + a = b</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a - ? = b</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 – a = b</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a + b + ? = c</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a + ? + b = c</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 + a + b = c</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 – a – b = c</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a - ? – b = c</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a – b - ? = c</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dition und Subtraktion mit Platzhalter im Zahlenraum &lt;=5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a + ? = b</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 + a = b</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a - ? = b</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 – a = b</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a + b + ? = c</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a + ? + b = c</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 + a + b = c</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 – a – b = c</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a - ? – b = c</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a – b - ? = c</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xtaufgabe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 xml:space="preserve">Julian hat a Bildkarten, Jenni hat b Bildkarten. Wie viele Bildkarten haben beide zusammen ?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 xml:space="preserve">Maximilian hat a gelbe, b rote und c blaue Farbstifte. Wie viele Farbstifte hat er insgesamt ?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 xml:space="preserve">Auf dem Spielplatz spielen a Kinder, b sind Mädchen. Wie viele Jungen sind auf dem Spielplatz ?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 xml:space="preserve">Martin hat a Spielautos, Julia hat b Autos weniger. Wie viele Spielautos hat Julia ?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 xml:space="preserve">Jan denkt sich eine Zahl aus. Wenn er a dazuzählt hat er b. Welche Zahl hat er sich ausgedacht ?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 xml:space="preserve">Michelle denkt sich eine Zahl aus. Wenn sie a davon wegnimmt, hat sie b. Welche Zahl hat sie sich ausgedacht ?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 xml:space="preserve">Stefan hat noch zwei Geschwister, Luca und Mona. Mona ist a Jahre alt, Luca ist doppelt so alt. Wie alt ist Luca ?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 xml:space="preserve">Mathias hat a Spielautos, Andreas hat doppelt so viele. Wie viele Spielautos haben beide zusammen ?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 xml:space="preserve">An der Bushaltestelle stehen a Personen. Es sind b Frauen, c Männer und d Mädchen. Wie viele Jungen stehen an der Haltestelle ?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 xml:space="preserve">Rebecca hat a Bonbons, Pascal hat doppelt so viele wie Rebecca. Mona hat nur halb so viele Bonbons wie Rebecca. Wie viele Bonbons haben alle zusammen?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 xml:space="preserve">Eine Mutter hat a Bonbons, die teilt sie auf ihre drei Kinder auf. Wie viele Bonbons bekommt jedes Kind ?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 xml:space="preserve">Leoni würfelt mit drei Würfeln. Der erste zeigt a, der zweite b und der dritte Würfel zeigt c Punkte. Wie viele Punkte hat sie insgesamt gewürfelt ?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 xml:space="preserve">Welche Zahl folgt als nächste ? </w:t>
            </w:r>
            <w:r>
              <w:rPr>
                <w:lang w:val="en-US"/>
              </w:rPr>
              <w:t>Zahlenreihe: a , a+b , a+2b ,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Welche Zahl folgt als nächste ? Zahlenreihe: a , 2a , 3a ,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 xml:space="preserve">Welche Zahl folgt als nächste ? </w:t>
            </w:r>
            <w:r>
              <w:rPr>
                <w:lang w:val="en-US"/>
              </w:rPr>
              <w:t xml:space="preserve">Zahlenreihe: a , a+b , a+2b , ?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13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 Klasse</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ultiplikation im Zahlenraum &lt;= 5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Zahlenraum &lt;= 30;  wiederholte Addition</w:t>
            </w:r>
          </w:p>
          <w:p>
            <w:pPr>
              <w:pStyle w:val="Normal"/>
              <w:rPr/>
            </w:pPr>
            <w:r>
              <w:rPr/>
              <w:t>a + a + a = ?  (maximal 10 +10 +1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Zahlenraum &lt;= 16</w:t>
            </w:r>
          </w:p>
          <w:p>
            <w:pPr>
              <w:pStyle w:val="Normal"/>
              <w:rPr/>
            </w:pPr>
            <w:r>
              <w:rPr/>
              <w:t>a * b = ?   (maximal 4 * 4)</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Zahlenraum &lt;= 25</w:t>
            </w:r>
          </w:p>
          <w:p>
            <w:pPr>
              <w:pStyle w:val="Normal"/>
              <w:rPr/>
            </w:pPr>
            <w:r>
              <w:rPr/>
              <w:t>a * b = ?   (maximal 5 * 5)</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Zahlenraum &lt;= 36</w:t>
            </w:r>
          </w:p>
          <w:p>
            <w:pPr>
              <w:pStyle w:val="Normal"/>
              <w:rPr/>
            </w:pPr>
            <w:r>
              <w:rPr/>
              <w:t>a * b = ?   (maximal 6 * 6)</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Zahlenraum &lt;= 49</w:t>
            </w:r>
          </w:p>
          <w:p>
            <w:pPr>
              <w:pStyle w:val="Normal"/>
              <w:rPr/>
            </w:pPr>
            <w:r>
              <w:rPr/>
              <w:t>a * b = ?   (maximal 7 * 7)</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Zahlenraum &lt;= 50</w:t>
            </w:r>
          </w:p>
          <w:p>
            <w:pPr>
              <w:pStyle w:val="Normal"/>
              <w:rPr/>
            </w:pPr>
            <w:r>
              <w:rPr/>
              <w:t>a * b = ?   (maximal 5 * 1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Zahlenraum &lt;= 49</w:t>
            </w:r>
          </w:p>
          <w:p>
            <w:pPr>
              <w:pStyle w:val="Normal"/>
              <w:rPr/>
            </w:pPr>
            <w:r>
              <w:rPr/>
              <w:t>a * b = ?   (maximal 10 * 5)</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Zahlenraum &lt;= 40;  wiederholte Addition</w:t>
            </w:r>
          </w:p>
          <w:p>
            <w:pPr>
              <w:pStyle w:val="Normal"/>
              <w:rPr/>
            </w:pPr>
            <w:r>
              <w:rPr/>
              <w:t>a + a + a + a  = ?  (maximal 10 +10 +10 + 10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0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ahlenraum &lt;= 50;  wiederholte Addition</w:t>
            </w:r>
          </w:p>
          <w:p>
            <w:pPr>
              <w:pStyle w:val="Normal"/>
              <w:rPr/>
            </w:pPr>
            <w:r>
              <w:rPr>
                <w:lang w:val="en-US"/>
              </w:rPr>
              <w:t xml:space="preserve">a + a + a + a + a = ?  </w:t>
            </w:r>
            <w:r>
              <w:rPr/>
              <w:t>(maximal 10 +10 +10 + 10 +10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Zahlenraum &lt;= 25</w:t>
            </w:r>
          </w:p>
          <w:p>
            <w:pPr>
              <w:pStyle w:val="Normal"/>
              <w:rPr/>
            </w:pPr>
            <w:r>
              <w:rPr/>
              <w:t>a : b =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vision im Zahlenraum &lt;= 5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Zahlenraum &lt;= 16</w:t>
            </w:r>
          </w:p>
          <w:p>
            <w:pPr>
              <w:pStyle w:val="Normal"/>
              <w:rPr/>
            </w:pPr>
            <w:r>
              <w:rPr/>
              <w:t>a : b = ?     (maximal 16 : 4)</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Zahlenraum &lt;= 25</w:t>
            </w:r>
          </w:p>
          <w:p>
            <w:pPr>
              <w:pStyle w:val="Normal"/>
              <w:rPr/>
            </w:pPr>
            <w:r>
              <w:rPr/>
              <w:t>a : b = ?      (maximal 25 : 5)</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Zahlenraum &lt;= 36</w:t>
            </w:r>
          </w:p>
          <w:p>
            <w:pPr>
              <w:pStyle w:val="Normal"/>
              <w:rPr/>
            </w:pPr>
            <w:r>
              <w:rPr/>
              <w:t xml:space="preserve">a : b = ?      (maximal 36 : 6)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 xml:space="preserve">Zahlenraum &lt;= 49 </w:t>
            </w:r>
          </w:p>
          <w:p>
            <w:pPr>
              <w:pStyle w:val="Normal"/>
              <w:rPr/>
            </w:pPr>
            <w:r>
              <w:rPr/>
              <w:t>a : b = ?      (maximal 49 : 7)</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 xml:space="preserve">Zahlenraum &lt;= 50 </w:t>
            </w:r>
          </w:p>
          <w:p>
            <w:pPr>
              <w:pStyle w:val="Normal"/>
              <w:rPr/>
            </w:pPr>
            <w:r>
              <w:rPr/>
              <w:t>a : b = ?     (maximal 50 : 5)</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w:t>
            </w:r>
          </w:p>
        </w:tc>
        <w:tc>
          <w:tcPr>
            <w:tcW w:w="6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Zahlenraum &lt;= 49 </w:t>
            </w:r>
          </w:p>
          <w:p>
            <w:pPr>
              <w:pStyle w:val="Normal"/>
              <w:rPr/>
            </w:pPr>
            <w:r>
              <w:rPr/>
              <w:t>a : b = ?       (maximal 50 : 1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vision im Zahlenraum &lt;= 50 mit Platzhalter</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Zahlenraum &lt;= 16</w:t>
            </w:r>
          </w:p>
          <w:p>
            <w:pPr>
              <w:pStyle w:val="Normal"/>
              <w:rPr/>
            </w:pPr>
            <w:r>
              <w:rPr/>
              <w:t>a : ? = b     (maximal 16 : 4)</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Zahlenraum &lt;= 25</w:t>
            </w:r>
          </w:p>
          <w:p>
            <w:pPr>
              <w:pStyle w:val="Normal"/>
              <w:rPr/>
            </w:pPr>
            <w:r>
              <w:rPr/>
              <w:t>a : ? = b     (maximal 25 : 5)</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Zahlenraum &lt;= 36</w:t>
            </w:r>
          </w:p>
          <w:p>
            <w:pPr>
              <w:pStyle w:val="Normal"/>
              <w:rPr/>
            </w:pPr>
            <w:r>
              <w:rPr/>
              <w:t xml:space="preserve">a : ? = b     (maximal 36 : 6)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 xml:space="preserve">Zahlenraum &lt;= 49 </w:t>
            </w:r>
          </w:p>
          <w:p>
            <w:pPr>
              <w:pStyle w:val="Normal"/>
              <w:rPr/>
            </w:pPr>
            <w:r>
              <w:rPr/>
              <w:t>a : ? = b     (maximal 49 : 7)</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 xml:space="preserve">Zahlenraum &lt;= 50 </w:t>
            </w:r>
          </w:p>
          <w:p>
            <w:pPr>
              <w:pStyle w:val="Normal"/>
              <w:rPr/>
            </w:pPr>
            <w:r>
              <w:rPr/>
              <w:t>a : ? = b     (maximal 50 : 5)</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 xml:space="preserve">Zahlenraum &lt;= 49 </w:t>
            </w:r>
          </w:p>
          <w:p>
            <w:pPr>
              <w:pStyle w:val="Normal"/>
              <w:rPr/>
            </w:pPr>
            <w:r>
              <w:rPr/>
              <w:t>a : ? = b     (maximal 50 : 1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Zahlenraum &lt;= 16</w:t>
            </w:r>
          </w:p>
          <w:p>
            <w:pPr>
              <w:pStyle w:val="Normal"/>
              <w:rPr/>
            </w:pPr>
            <w:r>
              <w:rPr/>
              <w:t>? : a = b     (maximal 16 : 4)</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Zahlenraum &lt;= 25</w:t>
            </w:r>
          </w:p>
          <w:p>
            <w:pPr>
              <w:pStyle w:val="Normal"/>
              <w:rPr/>
            </w:pPr>
            <w:r>
              <w:rPr/>
              <w:t>? : a = b     (maximal 25 : 5)</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Zahlenraum &lt;= 36</w:t>
            </w:r>
          </w:p>
          <w:p>
            <w:pPr>
              <w:pStyle w:val="Normal"/>
              <w:rPr/>
            </w:pPr>
            <w:r>
              <w:rPr/>
              <w:t xml:space="preserve">? : a = b     (maximal 36 : 6)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 xml:space="preserve">Zahlenraum &lt;= 49 </w:t>
            </w:r>
          </w:p>
          <w:p>
            <w:pPr>
              <w:pStyle w:val="Normal"/>
              <w:rPr/>
            </w:pPr>
            <w:r>
              <w:rPr/>
              <w:t>? : a = b     (maximal 49 : 7)</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 xml:space="preserve">Zahlenraum &lt;= 50 </w:t>
            </w:r>
          </w:p>
          <w:p>
            <w:pPr>
              <w:pStyle w:val="Normal"/>
              <w:rPr/>
            </w:pPr>
            <w:r>
              <w:rPr/>
              <w:t>? : a = b     (maximal 50 : 5)</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 xml:space="preserve">Zahlenraum &lt;= 49 </w:t>
            </w:r>
          </w:p>
          <w:p>
            <w:pPr>
              <w:pStyle w:val="Normal"/>
              <w:rPr/>
            </w:pPr>
            <w:r>
              <w:rPr/>
              <w:t>? : a = b     (maximal 50 : 1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Teile a durch b . Ergebnis =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dition und Subtraktion im Zahlenraum &lt;=12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Zahlenraum &lt;= 50</w:t>
            </w:r>
          </w:p>
          <w:p>
            <w:pPr>
              <w:pStyle w:val="Normal"/>
              <w:rPr/>
            </w:pPr>
            <w:r>
              <w:rPr/>
              <w:t>a + b =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Zahlenraum &lt;= 100</w:t>
            </w:r>
          </w:p>
          <w:p>
            <w:pPr>
              <w:pStyle w:val="Normal"/>
              <w:rPr/>
            </w:pPr>
            <w:r>
              <w:rPr/>
              <w:t>a + b =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Zahlenraum &lt;= 120</w:t>
            </w:r>
          </w:p>
          <w:p>
            <w:pPr>
              <w:pStyle w:val="Normal"/>
              <w:rPr/>
            </w:pPr>
            <w:r>
              <w:rPr/>
              <w:t>a + b =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Zahlenraum 50 bis 120</w:t>
            </w:r>
          </w:p>
          <w:p>
            <w:pPr>
              <w:pStyle w:val="Normal"/>
              <w:rPr/>
            </w:pPr>
            <w:r>
              <w:rPr/>
              <w:t>a + b = ? (maximal 50 +5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Zahlenraum 50 bis 120</w:t>
            </w:r>
          </w:p>
          <w:p>
            <w:pPr>
              <w:pStyle w:val="Normal"/>
              <w:rPr/>
            </w:pPr>
            <w:r>
              <w:rPr/>
              <w:t>a + b = ? (maximal 100 +2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Zahlenraum 50 bis 120</w:t>
            </w:r>
          </w:p>
          <w:p>
            <w:pPr>
              <w:pStyle w:val="Normal"/>
              <w:rPr/>
            </w:pPr>
            <w:r>
              <w:rPr/>
              <w:t>a + b = ? (maximal 20 +1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Zahlenraum &lt;= 50</w:t>
            </w:r>
          </w:p>
          <w:p>
            <w:pPr>
              <w:pStyle w:val="Normal"/>
              <w:rPr/>
            </w:pPr>
            <w:r>
              <w:rPr/>
              <w:t>a - b =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Zahlenraum &lt;= 100</w:t>
            </w:r>
          </w:p>
          <w:p>
            <w:pPr>
              <w:pStyle w:val="Normal"/>
              <w:rPr/>
            </w:pPr>
            <w:r>
              <w:rPr/>
              <w:t>a - b =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Zahlenraum &lt;= 120</w:t>
            </w:r>
          </w:p>
          <w:p>
            <w:pPr>
              <w:pStyle w:val="Normal"/>
              <w:rPr/>
            </w:pPr>
            <w:r>
              <w:rPr/>
              <w:t>a - b =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Zahlenraum 50 bis 120</w:t>
            </w:r>
          </w:p>
          <w:p>
            <w:pPr>
              <w:pStyle w:val="Normal"/>
              <w:rPr/>
            </w:pPr>
            <w:r>
              <w:rPr/>
              <w:t>a - b = ? (maximal 50 +5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Zahlenraum 50 bis 120</w:t>
            </w:r>
          </w:p>
          <w:p>
            <w:pPr>
              <w:pStyle w:val="Normal"/>
              <w:rPr/>
            </w:pPr>
            <w:r>
              <w:rPr/>
              <w:t>a - b = ? (maximal 100 +2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Zahlenraum 50 bis 120</w:t>
            </w:r>
          </w:p>
          <w:p>
            <w:pPr>
              <w:pStyle w:val="Normal"/>
              <w:rPr/>
            </w:pPr>
            <w:r>
              <w:rPr/>
              <w:t>a - b = ? (maximal 20 +1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Addiere a und b . Ergebnis =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Subtrahiere a von b . Ergebnis =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dition und Subtraktion im Zahlenraum &lt;=120 mit Platzhalter</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Zahlenraum &lt;= 50</w:t>
            </w:r>
          </w:p>
          <w:p>
            <w:pPr>
              <w:pStyle w:val="Normal"/>
              <w:rPr/>
            </w:pPr>
            <w:r>
              <w:rPr/>
              <w:t>a + ? = b</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Zahlenraum &lt;= 100</w:t>
            </w:r>
          </w:p>
          <w:p>
            <w:pPr>
              <w:pStyle w:val="Normal"/>
              <w:rPr/>
            </w:pPr>
            <w:r>
              <w:rPr/>
              <w:t>a + ? = b</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Zahlenraum &lt;= 120</w:t>
            </w:r>
          </w:p>
          <w:p>
            <w:pPr>
              <w:pStyle w:val="Normal"/>
              <w:rPr/>
            </w:pPr>
            <w:r>
              <w:rPr/>
              <w:t>a + ? = b</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Zahlenraum 50 bis 120</w:t>
            </w:r>
          </w:p>
          <w:p>
            <w:pPr>
              <w:pStyle w:val="Normal"/>
              <w:rPr/>
            </w:pPr>
            <w:r>
              <w:rPr/>
              <w:t>a + ? = b (maximal 50 +5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Zahlenraum 50 bis 120</w:t>
            </w:r>
          </w:p>
          <w:p>
            <w:pPr>
              <w:pStyle w:val="Normal"/>
              <w:rPr/>
            </w:pPr>
            <w:r>
              <w:rPr/>
              <w:t>a + ? = b (maximal 100 +2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Zahlenraum 50 bis 120</w:t>
            </w:r>
          </w:p>
          <w:p>
            <w:pPr>
              <w:pStyle w:val="Normal"/>
              <w:rPr/>
            </w:pPr>
            <w:r>
              <w:rPr/>
              <w:t>a + ? = b (maximal 20 +1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Zahlenraum &lt;= 50</w:t>
            </w:r>
          </w:p>
          <w:p>
            <w:pPr>
              <w:pStyle w:val="Normal"/>
              <w:rPr/>
            </w:pPr>
            <w:r>
              <w:rPr/>
              <w:t>a - ? = b</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Zahlenraum &lt;= 100</w:t>
            </w:r>
          </w:p>
          <w:p>
            <w:pPr>
              <w:pStyle w:val="Normal"/>
              <w:rPr/>
            </w:pPr>
            <w:r>
              <w:rPr/>
              <w:t>a - ? = b</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Zahlenraum &lt;= 120</w:t>
            </w:r>
          </w:p>
          <w:p>
            <w:pPr>
              <w:pStyle w:val="Normal"/>
              <w:rPr/>
            </w:pPr>
            <w:r>
              <w:rPr/>
              <w:t>a - ? = b</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Zahlenraum 50 bis 120</w:t>
            </w:r>
          </w:p>
          <w:p>
            <w:pPr>
              <w:pStyle w:val="Normal"/>
              <w:rPr/>
            </w:pPr>
            <w:r>
              <w:rPr/>
              <w:t>a - ? = b (maximal 50 +5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Zahlenraum 50 bis 120</w:t>
            </w:r>
          </w:p>
          <w:p>
            <w:pPr>
              <w:pStyle w:val="Normal"/>
              <w:rPr/>
            </w:pPr>
            <w:r>
              <w:rPr/>
              <w:t>a - ? = b (maximal 100 +2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Zahlenraum 50 bis 120</w:t>
            </w:r>
          </w:p>
          <w:p>
            <w:pPr>
              <w:pStyle w:val="Normal"/>
              <w:rPr/>
            </w:pPr>
            <w:r>
              <w:rPr/>
              <w:t>a - ? = b (maximal 20 +1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Welche Zahl muss ich zu a addieren, um  b zu erhalte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Welche Zahl muss ich von a subtrahieren, um  b zu erhalte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dition und Subtraktion im Zahlenraum &lt;=120 mit Platzhalter; Textverständnis</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Zahlenraum 50 bis 120</w:t>
            </w:r>
          </w:p>
          <w:p>
            <w:pPr>
              <w:pStyle w:val="Normal"/>
              <w:rPr/>
            </w:pPr>
            <w:r>
              <w:rPr/>
              <w:t>a + b = ? (maximal 100 +2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Zahlenraum 50 bis 120</w:t>
            </w:r>
          </w:p>
          <w:p>
            <w:pPr>
              <w:pStyle w:val="Normal"/>
              <w:rPr/>
            </w:pPr>
            <w:r>
              <w:rPr/>
              <w:t>a + b = ? (maximal 20 +1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Zahlenraum 50 bis 120</w:t>
            </w:r>
          </w:p>
          <w:p>
            <w:pPr>
              <w:pStyle w:val="Normal"/>
              <w:rPr/>
            </w:pPr>
            <w:r>
              <w:rPr/>
              <w:t>a - b = ? (maximal 100 +2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Zahlenraum 50 bis 120</w:t>
            </w:r>
          </w:p>
          <w:p>
            <w:pPr>
              <w:pStyle w:val="Normal"/>
              <w:rPr/>
            </w:pPr>
            <w:r>
              <w:rPr/>
              <w:t>a - b = ? (maximal 20 +1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Zahlenraum 50 bis 120</w:t>
            </w:r>
          </w:p>
          <w:p>
            <w:pPr>
              <w:pStyle w:val="Normal"/>
              <w:rPr/>
            </w:pPr>
            <w:r>
              <w:rPr/>
              <w:t>a + ? = b (maximal 100 +2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Zahlenraum 50 bis 120</w:t>
            </w:r>
          </w:p>
          <w:p>
            <w:pPr>
              <w:pStyle w:val="Normal"/>
              <w:rPr/>
            </w:pPr>
            <w:r>
              <w:rPr/>
              <w:t>a + ? = b (maximal 20 +1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w:t>
            </w:r>
          </w:p>
        </w:tc>
        <w:tc>
          <w:tcPr>
            <w:tcW w:w="6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Zahlenraum 50 bis 120</w:t>
            </w:r>
          </w:p>
          <w:p>
            <w:pPr>
              <w:pStyle w:val="Normal"/>
              <w:rPr/>
            </w:pPr>
            <w:r>
              <w:rPr/>
              <w:t>a - ? = b (maximal 100 +2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Zahlenraum 50 bis 120</w:t>
            </w:r>
          </w:p>
          <w:p>
            <w:pPr>
              <w:pStyle w:val="Normal"/>
              <w:rPr/>
            </w:pPr>
            <w:r>
              <w:rPr/>
              <w:t>a - ? = b (maximal 20 +1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Addiere a und b . Ergebnis =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Subtrahiere a von b . Ergebnis =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Welche Zahl muss ich zu a addieren, um b zu erhalte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Welche Zahl muss ich von a subtrahieren, um b zu erhalte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Zu welcher Zahl muss ich  a addieren,  um  b zu erhalte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Von welcher Zahl muss ich a subtrahieren, um b zu erhalte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lasse 2-3</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rFonts w:eastAsia="(Asiatische Schriftart verwende;Times New Roman"/>
              </w:rPr>
              <w:t xml:space="preserve"> </w:t>
            </w:r>
            <w:r>
              <w:rPr>
                <w:b/>
                <w:bCs/>
              </w:rPr>
              <w:t>Multiplikation und Division im Zahlenraum bis 1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ultiplikation im Zahlenraum bis 1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Zahlenraum &lt;= 100;  wiederholte Addition</w:t>
            </w:r>
          </w:p>
          <w:p>
            <w:pPr>
              <w:pStyle w:val="Normal"/>
              <w:rPr/>
            </w:pPr>
            <w:r>
              <w:rPr/>
              <w:t>a + a + a = ?  (maximal 33 +33 +33)</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Zahlenraum &lt;= 49</w:t>
            </w:r>
          </w:p>
          <w:p>
            <w:pPr>
              <w:pStyle w:val="Normal"/>
              <w:rPr/>
            </w:pPr>
            <w:r>
              <w:rPr/>
              <w:t>a * b = ?   (maximal 7 * 7)</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Zahlenraum &lt;= 64</w:t>
            </w:r>
          </w:p>
          <w:p>
            <w:pPr>
              <w:pStyle w:val="Normal"/>
              <w:rPr/>
            </w:pPr>
            <w:r>
              <w:rPr/>
              <w:t>a * b = ?   (maximal 8 * 8)</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Zahlenraum &lt;= 81</w:t>
            </w:r>
          </w:p>
          <w:p>
            <w:pPr>
              <w:pStyle w:val="Normal"/>
              <w:rPr/>
            </w:pPr>
            <w:r>
              <w:rPr/>
              <w:t>a * b = ?   (maximal 9 * 9)</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Zahlenraum &lt;= 100</w:t>
            </w:r>
          </w:p>
          <w:p>
            <w:pPr>
              <w:pStyle w:val="Normal"/>
              <w:rPr/>
            </w:pPr>
            <w:r>
              <w:rPr/>
              <w:t>a * b = ?   (maximal 10 * 1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Zahlenraum &lt;= 100;  wiederholte Addition</w:t>
            </w:r>
          </w:p>
          <w:p>
            <w:pPr>
              <w:pStyle w:val="Normal"/>
              <w:rPr/>
            </w:pPr>
            <w:r>
              <w:rPr/>
              <w:t>a + a + a + a  = ?  (maximal 25 +25 +25 + 25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0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ahlenraum &lt;= 100;  wiederholte Addition</w:t>
            </w:r>
          </w:p>
          <w:p>
            <w:pPr>
              <w:pStyle w:val="Normal"/>
              <w:rPr/>
            </w:pPr>
            <w:r>
              <w:rPr>
                <w:lang w:val="en-US"/>
              </w:rPr>
              <w:t xml:space="preserve">a + a + a + a + a = ?  </w:t>
            </w:r>
            <w:r>
              <w:rPr/>
              <w:t>(maximal 20 +20 +20 + 20 +20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a ist die Hälfte von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a ist das Doppelte von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Wie viel mal ist a größer als b</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Multipliziere a mit b; Ergebnis =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3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0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vision im Zahlenraum bis 1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Zahlenraum &lt;= 49</w:t>
            </w:r>
          </w:p>
          <w:p>
            <w:pPr>
              <w:pStyle w:val="Normal"/>
              <w:rPr/>
            </w:pPr>
            <w:r>
              <w:rPr/>
              <w:t>a : b = ?     (maximal 49 : 7)</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Zahlenraum &lt;= 64</w:t>
            </w:r>
          </w:p>
          <w:p>
            <w:pPr>
              <w:pStyle w:val="Normal"/>
              <w:rPr/>
            </w:pPr>
            <w:r>
              <w:rPr/>
              <w:t>a : b = ?      (maximal 64 : 8)</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Zahlenraum &lt;= 81</w:t>
            </w:r>
          </w:p>
          <w:p>
            <w:pPr>
              <w:pStyle w:val="Normal"/>
              <w:rPr/>
            </w:pPr>
            <w:r>
              <w:rPr/>
              <w:t xml:space="preserve">a : b = ?      (maximal 81 : 9)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 xml:space="preserve">Zahlenraum &lt;= 100 </w:t>
            </w:r>
          </w:p>
          <w:p>
            <w:pPr>
              <w:pStyle w:val="Normal"/>
              <w:rPr/>
            </w:pPr>
            <w:r>
              <w:rPr/>
              <w:t>a : b = ?      (maximal 100 : 1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 xml:space="preserve">25 &gt;= Zahlenraum &lt;= 100 </w:t>
            </w:r>
          </w:p>
          <w:p>
            <w:pPr>
              <w:pStyle w:val="Normal"/>
              <w:rPr/>
            </w:pPr>
            <w:r>
              <w:rPr/>
              <w:t>a : b = ?      (maximal 100 : 1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Teile a durch b; Ergebnis =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Dividiere a durch b; Ergebnis =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ahlenraum bis 100 gemischte Rechenarte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Zahlenraum &lt;= 20</w:t>
            </w:r>
          </w:p>
          <w:p>
            <w:pPr>
              <w:pStyle w:val="Normal"/>
              <w:rPr/>
            </w:pPr>
            <w:r>
              <w:rPr/>
              <w:t xml:space="preserve">a + b – c = ?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Zahlenraum &lt;= 30</w:t>
            </w:r>
          </w:p>
          <w:p>
            <w:pPr>
              <w:pStyle w:val="Normal"/>
              <w:rPr/>
            </w:pPr>
            <w:r>
              <w:rPr/>
              <w:t>a + b – c =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Zahlenraum &lt;= 50</w:t>
            </w:r>
          </w:p>
          <w:p>
            <w:pPr>
              <w:pStyle w:val="Normal"/>
              <w:rPr/>
            </w:pPr>
            <w:r>
              <w:rPr/>
              <w:t>a * b + c =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Zahlenraum &lt;= 50</w:t>
            </w:r>
          </w:p>
          <w:p>
            <w:pPr>
              <w:pStyle w:val="Normal"/>
              <w:rPr/>
            </w:pPr>
            <w:r>
              <w:rPr/>
              <w:t>a + b * c =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Zahlenraum &lt;= 100</w:t>
            </w:r>
          </w:p>
          <w:p>
            <w:pPr>
              <w:pStyle w:val="Normal"/>
              <w:rPr/>
            </w:pPr>
            <w:r>
              <w:rPr/>
              <w:t>a * b - c =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Zahlenraum &lt;= 100</w:t>
            </w:r>
          </w:p>
          <w:p>
            <w:pPr>
              <w:pStyle w:val="Normal"/>
              <w:rPr/>
            </w:pPr>
            <w:r>
              <w:rPr/>
              <w:t>a : ? = b</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25 &lt;= Zahlenraum &lt;= 100</w:t>
            </w:r>
          </w:p>
          <w:p>
            <w:pPr>
              <w:pStyle w:val="Normal"/>
              <w:rPr/>
            </w:pPr>
            <w:r>
              <w:rPr/>
              <w:t>a : ? = b</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Zahlenraum &lt;= 100</w:t>
            </w:r>
          </w:p>
          <w:p>
            <w:pPr>
              <w:pStyle w:val="Normal"/>
              <w:rPr/>
            </w:pPr>
            <w:r>
              <w:rPr/>
              <w:t>a * b =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25 &lt;= Zahlenraum &lt;= 100</w:t>
            </w:r>
          </w:p>
          <w:p>
            <w:pPr>
              <w:pStyle w:val="Normal"/>
              <w:rPr/>
            </w:pPr>
            <w:r>
              <w:rPr/>
              <w:t>a * b =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Zahlenraum &lt;= 100</w:t>
            </w:r>
          </w:p>
          <w:p>
            <w:pPr>
              <w:pStyle w:val="Normal"/>
              <w:rPr/>
            </w:pPr>
            <w:r>
              <w:rPr/>
              <w:t>Multipliziere a mit b und addiere c.  Ergebnis =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Zahlenraum &lt;= 100</w:t>
            </w:r>
          </w:p>
          <w:p>
            <w:pPr>
              <w:pStyle w:val="Normal"/>
              <w:rPr/>
            </w:pPr>
            <w:r>
              <w:rPr/>
              <w:t>Multipliziere a mit b und subtrahiere c.  Ergebnis =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3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lasse 3</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chenzeichen im Zahlenraum 1-100</w:t>
            </w:r>
          </w:p>
        </w:tc>
      </w:tr>
      <w:tr>
        <w:trPr>
          <w:trHeight w:val="969"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Suche das passende Rechenzeichen! Zahlenraum 1-50;</w:t>
            </w:r>
          </w:p>
          <w:p>
            <w:pPr>
              <w:pStyle w:val="Normal"/>
              <w:rPr>
                <w:lang w:val="en-US"/>
              </w:rPr>
            </w:pPr>
            <w:r>
              <w:rPr>
                <w:lang w:val="en-US"/>
              </w:rPr>
              <w:t>Addition</w:t>
            </w:r>
          </w:p>
          <w:p>
            <w:pPr>
              <w:pStyle w:val="Normal"/>
              <w:rPr>
                <w:lang w:val="en-US"/>
              </w:rPr>
            </w:pPr>
            <w:r>
              <w:rPr>
                <w:lang w:val="en-US"/>
              </w:rPr>
              <w:t>a ? b = c Lösung: +; -; *;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Suche das passende Rechenzeichen! Zahlenraum 1-50;</w:t>
            </w:r>
          </w:p>
          <w:p>
            <w:pPr>
              <w:pStyle w:val="Normal"/>
              <w:rPr/>
            </w:pPr>
            <w:r>
              <w:rPr/>
              <w:t>Subtraktion</w:t>
            </w:r>
          </w:p>
          <w:p>
            <w:pPr>
              <w:pStyle w:val="Normal"/>
              <w:rPr/>
            </w:pPr>
            <w:r>
              <w:rPr/>
              <w:t>a ? b = c Lösung: +; -; *;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Suche das passende Rechenzeichen! Zahlenraum 1-50;</w:t>
            </w:r>
          </w:p>
          <w:p>
            <w:pPr>
              <w:pStyle w:val="Normal"/>
              <w:rPr/>
            </w:pPr>
            <w:r>
              <w:rPr/>
              <w:t>Multiplikation</w:t>
            </w:r>
          </w:p>
          <w:p>
            <w:pPr>
              <w:pStyle w:val="Normal"/>
              <w:rPr/>
            </w:pPr>
            <w:r>
              <w:rPr/>
              <w:t>a ? b = c Lösung: +; -; *;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Suche das passende Rechenzeichen! Zahlenraum 1-50;</w:t>
            </w:r>
          </w:p>
          <w:p>
            <w:pPr>
              <w:pStyle w:val="Normal"/>
              <w:rPr/>
            </w:pPr>
            <w:r>
              <w:rPr/>
              <w:t>Division</w:t>
            </w:r>
          </w:p>
          <w:p>
            <w:pPr>
              <w:pStyle w:val="Normal"/>
              <w:rPr/>
            </w:pPr>
            <w:r>
              <w:rPr/>
              <w:t>a ? b = c Lösung: +; -; *;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Suche das passende Rechenzeichen! Zahlenraum 50-100;</w:t>
            </w:r>
          </w:p>
          <w:p>
            <w:pPr>
              <w:pStyle w:val="Normal"/>
              <w:rPr>
                <w:lang w:val="en-US"/>
              </w:rPr>
            </w:pPr>
            <w:r>
              <w:rPr>
                <w:lang w:val="en-US"/>
              </w:rPr>
              <w:t>Addition</w:t>
            </w:r>
          </w:p>
          <w:p>
            <w:pPr>
              <w:pStyle w:val="Normal"/>
              <w:rPr>
                <w:lang w:val="en-US"/>
              </w:rPr>
            </w:pPr>
            <w:r>
              <w:rPr>
                <w:lang w:val="en-US"/>
              </w:rPr>
              <w:t>a ? b = c Lösung: +; -; *;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Suche das passende Rechenzeichen! Zahlenraum 50-100;</w:t>
            </w:r>
          </w:p>
          <w:p>
            <w:pPr>
              <w:pStyle w:val="Normal"/>
              <w:rPr/>
            </w:pPr>
            <w:r>
              <w:rPr/>
              <w:t>Subtraktion</w:t>
            </w:r>
          </w:p>
          <w:p>
            <w:pPr>
              <w:pStyle w:val="Normal"/>
              <w:rPr/>
            </w:pPr>
            <w:r>
              <w:rPr/>
              <w:t>a ? b = c Lösung: +; -; *;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Suche das passende Rechenzeichen! Zahlenraum 50-100;</w:t>
            </w:r>
          </w:p>
          <w:p>
            <w:pPr>
              <w:pStyle w:val="Normal"/>
              <w:rPr/>
            </w:pPr>
            <w:r>
              <w:rPr/>
              <w:t>Multiplikation</w:t>
            </w:r>
          </w:p>
          <w:p>
            <w:pPr>
              <w:pStyle w:val="Normal"/>
              <w:rPr/>
            </w:pPr>
            <w:r>
              <w:rPr/>
              <w:t>a ? b = c Lösung: +; -; *;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Suche das passende Rechenzeichen! Zahlenraum 50-100;</w:t>
            </w:r>
          </w:p>
          <w:p>
            <w:pPr>
              <w:pStyle w:val="Normal"/>
              <w:rPr/>
            </w:pPr>
            <w:r>
              <w:rPr/>
              <w:t>Division</w:t>
            </w:r>
          </w:p>
          <w:p>
            <w:pPr>
              <w:pStyle w:val="Normal"/>
              <w:rPr/>
            </w:pPr>
            <w:r>
              <w:rPr/>
              <w:t>a ? b = c Lösung: +; -; *;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ahlenpaare im Zahlenraum 1-1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Addition; Zahlenraum 1-20;</w:t>
            </w:r>
          </w:p>
          <w:p>
            <w:pPr>
              <w:pStyle w:val="Normal"/>
              <w:rPr/>
            </w:pPr>
            <w:r>
              <w:rPr/>
              <w:t>? + ? = c Lösung: a, b</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Subtraktion; Zahlenraum 1-20;</w:t>
            </w:r>
          </w:p>
          <w:p>
            <w:pPr>
              <w:pStyle w:val="Normal"/>
              <w:rPr/>
            </w:pPr>
            <w:r>
              <w:rPr/>
              <w:t>? - ? = c Lösung: a, b</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3</w:t>
            </w:r>
          </w:p>
        </w:tc>
        <w:tc>
          <w:tcPr>
            <w:tcW w:w="6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ultiplikation; Zahlenraum 1-100;</w:t>
            </w:r>
          </w:p>
          <w:p>
            <w:pPr>
              <w:pStyle w:val="Normal"/>
              <w:rPr/>
            </w:pPr>
            <w:r>
              <w:rPr/>
              <w:t>? * ? = c Lösung: a, b</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Division; Zahlenraum 1-100;</w:t>
            </w:r>
          </w:p>
          <w:p>
            <w:pPr>
              <w:pStyle w:val="Normal"/>
              <w:rPr/>
            </w:pPr>
            <w:r>
              <w:rPr/>
              <w:t>? : ? = c Lösung: a, b</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Addition; Zahlenraum 1-100;</w:t>
            </w:r>
          </w:p>
          <w:p>
            <w:pPr>
              <w:pStyle w:val="Normal"/>
              <w:rPr/>
            </w:pPr>
            <w:r>
              <w:rPr/>
              <w:t>? + ? = c Lösung: a, b</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Subtraktion; Zahlenraum 1-100;</w:t>
            </w:r>
          </w:p>
          <w:p>
            <w:pPr>
              <w:pStyle w:val="Normal"/>
              <w:rPr/>
            </w:pPr>
            <w:r>
              <w:rPr/>
              <w:t>? - ? = c Lösung: a, b</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xtaufgabe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01" w:type="dxa"/>
            <w:tcBorders>
              <w:top w:val="single" w:sz="4" w:space="0" w:color="000000"/>
              <w:left w:val="single" w:sz="4" w:space="0" w:color="000000"/>
              <w:bottom w:val="single" w:sz="4" w:space="0" w:color="000000"/>
              <w:right w:val="single" w:sz="4" w:space="0" w:color="000000"/>
            </w:tcBorders>
          </w:tcPr>
          <w:p>
            <w:pPr>
              <w:pStyle w:val="Normal"/>
              <w:rPr>
                <w:b/>
                <w:b/>
                <w:bCs/>
              </w:rPr>
            </w:pPr>
            <w:r>
              <w:rPr/>
              <w:t>In einer Verkehrszählung werden innerhalb einer Stunde a Pkw und b Lkw gezählt. Wie viele Fahrzeuge fuhren vorbei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 xml:space="preserve">Maximilian hat a Euro gespart. Er kauft sich für b Euro ein Computerspiel. Wie viele Euro bleiben ihm übrig?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Leon erhält von allen Verwandten a Euro zum Geburtstag. Er kauft sich davon ein T-Shirt zu b Euro und einen MP3-Player zu b Euro. Wie viel Euro bleiben ihm noch übrig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 xml:space="preserve">Lara kauft mit ihrer Mutter ein Paar neue Schuhe. Die Mutter bezahlt mit einem 100-Euro-Schein und bekommt a Euro an der Kasse zurück. Wie teuer waren die neuen Schuhe ?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Jan denkt sich eine Zahl aus. Wenn er a dazuzählt hat er b. Welche Zahl hat er sich ausgedacht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Michelle denkt sich eine Zahl aus. Wenn sie a davon wegnimmt, hat sie b. Welche Zahl hat sie sich ausgedacht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 xml:space="preserve">Stefan hat sich für a Euro vier Spielautos gekauft. Wie viel kostet ein Spielauto ?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 xml:space="preserve">Emma kauft auf dem Markt a Kilo Äpfel. Sie bezahlt mit einem 50-Euro-Schein und bekommt b Euro zurück. Wie viel Euro kostet ein Kilo Äpfel ?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 xml:space="preserve">An der Bushaltestelle stehen a Personen. Die Hälfte davon sind Kinder. Wie viele Jungen stehen an der Haltestelle wenn b Mädchen gezählt werden ?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a Schüler einer Klasse gehen auf Klassenfahrt. In ihrer Klassenkasse sind b Euro. Die Fahrt kostet aber c Euro. Wie viel Euro muss jeder Schüler noch bezahlen ?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Eine Mutter hat a Bonbons, die teilt sie auf ihre b Kinder auf. Wie viele Bonbons bekommt jedes Kind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 xml:space="preserve">Von den a Schülern einer Klasse können b Schüler schwimmen. c Mädchen können nicht schwimmen. Wie viele Jungen  der Klasse können noch nicht schwimmen ?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 xml:space="preserve">Welche Zahl steht an Stelle der  ??  Zahlenreihe: a , b , ?? , c .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Welche Zahl steht an Stelle der  ??  Zahlenreihe: a , b , ?? , c , d , ... ;  Multiplikator = 2</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Welche Zahl steht an Stelle der  ??  Zahlenreihe: a , b , ?? , c , d , ... ;  Multiplikator = 3</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Sika hat a Stäbe. Wie viele Vierecke kann sie damit legen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Rona hat a Stäbe. Wie viele Dreiecke kann sie damit legen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Nanina hat a Stäbe. Wie viele Sechsecke kann sie damit legen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ahlenraum bis 1000; Bruchteile; Dopplung</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das Doppelte von a =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die Hälfte von a =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 xml:space="preserve">ein Viertel von a =??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Zahlenraum bis 100</w:t>
            </w:r>
          </w:p>
          <w:p>
            <w:pPr>
              <w:pStyle w:val="Normal"/>
              <w:rPr/>
            </w:pPr>
            <w:r>
              <w:rPr/>
              <w:t>ein Drittel von a =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a ?? b  Auswahl &lt; = &gt;</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ahlenraum bis 1000; Rechenzeiche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Zahlenraum 100-1000</w:t>
            </w:r>
          </w:p>
          <w:p>
            <w:pPr>
              <w:pStyle w:val="Normal"/>
              <w:rPr/>
            </w:pPr>
            <w:r>
              <w:rPr/>
              <w:t>a + b =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a – b =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a * b =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a : b =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 xml:space="preserve">Addition </w:t>
            </w:r>
          </w:p>
          <w:p>
            <w:pPr>
              <w:pStyle w:val="Normal"/>
              <w:rPr/>
            </w:pPr>
            <w:r>
              <w:rPr/>
              <w:t>a ? b = c</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Subtraktion</w:t>
            </w:r>
          </w:p>
          <w:p>
            <w:pPr>
              <w:pStyle w:val="Normal"/>
              <w:rPr/>
            </w:pPr>
            <w:r>
              <w:rPr/>
              <w:t>a ? b = c</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Multiplikation</w:t>
            </w:r>
          </w:p>
          <w:p>
            <w:pPr>
              <w:pStyle w:val="Normal"/>
              <w:rPr/>
            </w:pPr>
            <w:r>
              <w:rPr/>
              <w:t>a ? b = c</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Division</w:t>
            </w:r>
          </w:p>
          <w:p>
            <w:pPr>
              <w:pStyle w:val="Normal"/>
              <w:rPr/>
            </w:pPr>
            <w:r>
              <w:rPr/>
              <w:t>a ? b = c</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ahlenpaare im Zahlenraum 100-10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Addition; Zahlenraum 100-200;</w:t>
            </w:r>
          </w:p>
          <w:p>
            <w:pPr>
              <w:pStyle w:val="Normal"/>
              <w:rPr/>
            </w:pPr>
            <w:r>
              <w:rPr/>
              <w:t>? + ? = c Lösung: a, b</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Subtraktion; Zahlenraum 100-200;</w:t>
            </w:r>
          </w:p>
          <w:p>
            <w:pPr>
              <w:pStyle w:val="Normal"/>
              <w:rPr/>
            </w:pPr>
            <w:r>
              <w:rPr/>
              <w:t>? - ? = c Lösung: a, b</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Addition; Zahlenraum 100-1000;</w:t>
            </w:r>
          </w:p>
          <w:p>
            <w:pPr>
              <w:pStyle w:val="Normal"/>
              <w:rPr/>
            </w:pPr>
            <w:r>
              <w:rPr/>
              <w:t>? + ? = c Lösung: a, b</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Subtraktion; Zahlenraum 100-1000;</w:t>
            </w:r>
          </w:p>
          <w:p>
            <w:pPr>
              <w:pStyle w:val="Normal"/>
              <w:rPr/>
            </w:pPr>
            <w:r>
              <w:rPr/>
              <w:t>? - ? = c Lösung: a, b</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Multiplikation; Zahlenraum 1-100;</w:t>
            </w:r>
          </w:p>
          <w:p>
            <w:pPr>
              <w:pStyle w:val="Normal"/>
              <w:rPr/>
            </w:pPr>
            <w:r>
              <w:rPr/>
              <w:t>? * ? = c Lösung: a, b</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Division; Zahlenraum 1-100;</w:t>
            </w:r>
          </w:p>
          <w:p>
            <w:pPr>
              <w:pStyle w:val="Normal"/>
              <w:rPr/>
            </w:pPr>
            <w:r>
              <w:rPr/>
              <w:t>? : ? = c Lösung: a, b</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3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4 Klasse</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chnen mit Größe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tfernungen, Strecke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rPr>
            </w:pPr>
            <w:r>
              <w:rPr>
                <w:b/>
                <w:bCs/>
                <w:color w:val="FF000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a km + b m = ? km (ganze km)</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a km + b m = ? km (in Schritten von 500m)</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a km + b m = ? km (in Schritten von 500m; km mit Punkt)</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a km + b m = ? m (in Schritten von 500m; km mit Punkt)</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a m + b cm = ? m</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a m + b cm = ? cm</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a m + b dm = ? m</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a m + b dm = ? dm</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a cm + b mm = ? cm</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a cm + b mm = ? mm</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a dm + b mm = ? cm</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a cm + b mm = ? dm</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ewicht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a kg + b g = ? kg (ganze kg)</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a kg + b g = ? kg (in Schritten von 500g)</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a kg + b g = ? kg (in Schritten von 500g; kg mit Punkt)</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a kg + b g = ? g (in Schritten von 500g; kg mit Punkt)</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a t + b kg = ? t (in Schritten von 500kg; t mit Punkt)</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a t + b kg = ? kg (in Schritten von 500g; kg mit Punkt)</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3</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Zeit, Uhrzeit</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Wie viel Minuten sind a h und b min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Wie viel Sekunden sind a min und b sec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Wie viel Stunden sind a Minuten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Wie viel Stunden sind  a Tage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Wie viel Tage sind a Stunden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Wie viel Monate sind a Jahre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Wie viel Jahre sind a Monate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13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 Klasse</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Zahlenraum bis 1 000 000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Welche Zahl ist das: a T b H c Z d 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Welche Zahl ist das: a ZT b T c H d Z e 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 xml:space="preserve">Welche Zahl ist das: a HT b ZT c T e H f  Z g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Welche Ziffer hat die X-Stelle: a HT b ZT c T e H f  Z g</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Wie heißt der Vorgänger von 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Wie heißt der Nachfolger von 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Welches ist die kleinste a-stellige Zahl</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Welches ist die größte a-stellige Zahl</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dition und Subtraktion mit Zahlen bis 1 000 0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a + b = ?? ohne Übertrag; letzte Stell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rFonts w:eastAsia="(Asiatische Schriftart verwende;Times New Roman"/>
              </w:rPr>
            </w:pPr>
            <w:r>
              <w:rPr>
                <w:rFonts w:eastAsia="(Asiatische Schriftart verwende;Times New Roman"/>
              </w:rPr>
              <w:t xml:space="preserve"> </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a + b = ?? ohne Übertrag; zwei Stelle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a + b = ?? mit Übertrag; letzte Stell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 xml:space="preserve">a + b = ?? mit Übertrag;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a + b + c = ?? ohne Übertrag</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a - b = ?? ohne Übertrag; vierstellig</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a - b = ?? ohne Übertrag; fünfstellig</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a - b = ?? mit Übertrag; letzte Stell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a - b = ?? mit Übertrag; letzte zwei Stelle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a - b = ?? große Zahlen mitÜbertrag</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a - b - c = ?? ohne Übertrag</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ultiplikation und Division mit Zahlen bis 1 000 0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 xml:space="preserve">a * 10 = ??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a * 100 =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a * 1000 =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a * 10000 =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a : 10 =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a : 100 =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a : 1000 =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a : 10000 =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a : 2 =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a : 20 =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a : 200 =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a : 2000 =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11</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Geometri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lächen und Körper erkenne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Quadrat</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Rechteck</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Dreieck</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Trapez</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Drach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Raut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Quader</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Tetraeder</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Oktaeder</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Pyrami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Kegel</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Zylinder</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cken, Kanten und Flächen von Körper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Wie viele Flächen hat der Quader?</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Wie viele Flächen hat die Pyrami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Wie viele Flächen hat der Zylinder?</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Wie viele Flächen hat der Kegel?</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Wie viele Flächen hat das Tetraeder?</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Wie viele Flächen hat das Oktaeder?</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Wie viele Flächen hat das Ikosaeder?</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Wie viele Ecken hat der Quader?</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Wie viele Ecken hat die Pyrami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Wie viele Ecken hat der Zylinder?</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Wie viele Ecken hat der Kegel?</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Wie viele Ecken hat das Tetraeder?</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Wie viele Ecken hat das Oktaeder?</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Wie viele Ecken hat das Ikosaeder?</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Wie viele Kanten hat der Quader?</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Wie viele Kanten hat die Pyrami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Wie viele Kanten hat der Zylinder?</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Wie viele Kanten hat der Kegel?</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Wie viele Kanten hat das Tetraeder?</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Wie viele Kanten hat das Oktaeder?</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Wie viele Kanten hat das Ikosaeder?</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Wie viele Kanten hat das Dodekaeder?</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Wie viele Ecken hat das Dodekaeder?</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Wie viele Flächen hat das Dodekaeder?</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Wie viele Kanten hat die Kugel?</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Wie viele Ecken hat die Kugel?</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Wie viele Flächen hat die Kugel?</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inkel und Gerade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Klicke auf den spitzen Winkel!</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Klicke auf den rechten Winkel!</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Klicke auf den stumpfen Winkel!</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Klicke auf die parallelen Gerade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Klicke auf die Geraden mit zwei Schnittpunkte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Klicke auf die Geraden mit drei Schnittpunkte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lächen und Körper</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Wie viele kleine Quadrate enthält das Rechteck?</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Wie viele kleine Würfel enthält der Quader?</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Wie viele kleine Quadrate enthält das Dreieck?</w:t>
            </w:r>
          </w:p>
          <w:p>
            <w:pPr>
              <w:pStyle w:val="Normal"/>
              <w:rPr/>
            </w:pPr>
            <w:r>
              <w:rPr/>
              <w:t>(zähle auch die halben Quadrate mit)</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Wie viele kleine Quadrate enthält das Dreieck?</w:t>
            </w:r>
          </w:p>
          <w:p>
            <w:pPr>
              <w:pStyle w:val="Normal"/>
              <w:rPr/>
            </w:pPr>
            <w:r>
              <w:rPr/>
              <w:t>(gehe vom Rechteck aus)</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Knobel-Barriere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Vater und Sohn sind zusammen a Jahre alt. Der Vater ist b-mal älter als der Sohn. Wie alt ist der Sohn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Eine Lupe vergrößert a-fach. Ein Käfer erscheint unter der Lupe b mm groß. Wie groß ist er in Wirklichkeit?</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Die Summe zweier Zahlen ist a. Ihre Differenz ist b. Welche Zahl ist die größere der beide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Die Summe zweier Zahlen ist a. Ihre Differenz ist b. Welche Zahl ist die kleinere der beide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Die Summe zweier Zahlen ist a. Ihr Produkt ist b. Welche Zahl ist die größere der beide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Die Summe zweier Zahlen ist a. Ihr Produkt ist b. Welche Zahl ist die kleinere der beide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a Schachspieler wollen ein Turnier austragen. Jeder soll gegen jeden eine Partie spielen. Wie viele Partien sind insgesamt zu spiele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Wie lautet die Quersumme der Zahl a,b,c,d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Welche der Zahlen ist ein Zahlenpalindrom ? (Palindrome lesen sich von vorn und hinten gleich)</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Welche der Zahlen lässt sich durch a teilen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Welche Zahl folgt in dieser Reihe? : a,  b,  c,  d,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Bilde aus den Ziffern a, b ,c die größtmögliche / kleinstmögliche Zahl.</w:t>
            </w:r>
          </w:p>
          <w:p>
            <w:pPr>
              <w:pStyle w:val="Normal"/>
              <w:rPr/>
            </w:pPr>
            <w:r>
              <w:rPr/>
              <w:t>Wie viele verschiedene Zahlen lassen sich aus den Ziffern a, b. c bilde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Welche Ziffer wird bei diesem Würfel am häufigsten geworfen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Das Glücksrad wird gedreht. Bei welcher Zahl wird das Glücksrad mit der größten Wahrscheinlichkeit stehen bleiben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xtaufgabe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01" w:type="dxa"/>
            <w:tcBorders>
              <w:top w:val="single" w:sz="4" w:space="0" w:color="000000"/>
              <w:left w:val="single" w:sz="4" w:space="0" w:color="000000"/>
              <w:bottom w:val="single" w:sz="4" w:space="0" w:color="000000"/>
              <w:right w:val="single" w:sz="4" w:space="0" w:color="000000"/>
            </w:tcBorders>
          </w:tcPr>
          <w:p>
            <w:pPr>
              <w:pStyle w:val="Normal"/>
              <w:rPr>
                <w:b/>
                <w:b/>
                <w:bCs/>
              </w:rPr>
            </w:pPr>
            <w:r>
              <w:rPr/>
              <w:t>In einer Verkehrszählung werden innerhalb einer Stunde a Pkw und b Lkw gezählt. Wie viele Fahrzeuge fuhren vorbei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 xml:space="preserve">Maximilian hat a Euro gespart. Er kauft sich für b Euro ein Computerspiel. Wie viele Euro bleiben ihm übrig?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Leon erhält von allen Verwandten a Euro zum Geburtstag. Er kauft sich davon ein T-Shirt zu b Euro und einen MP3-Player zu b Euro. Wie viel Euro bleiben ihm noch übrig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 xml:space="preserve">Lara kauft mit ihrer Mutter ein Paar neue Schuhe. Die Mutter bezahlt mit einem 100-Euro-Schein und bekommt a Euro an der Kasse zurück. Wie teuer waren die neuen Schuhe ?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Jan denkt sich eine Zahl aus. Wenn er a dazuzählt hat er b. Welche Zahl hat er sich ausgedacht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Michelle denkt sich eine Zahl aus. Wenn sie a davon wegnimmt, hat sie b. Welche Zahl hat sie sich ausgedacht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 xml:space="preserve">Stefan hat sich für a Euro vier Spielautos gekauft. Wie viel kostet ein Spielauto ?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 xml:space="preserve">Emma kauft auf dem Markt a Kilo Äpfel. Sie bezahlt mit einem 50-Euro-Schein und bekommt b Euro zurück. Wie viel Euro kostet ein Kilo Äpfel ?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 xml:space="preserve">An der Bushaltestelle stehen a Personen. Die Hälfte davon sind Kinder. Wie viele Jungen stehen an der Haltestelle wenn b Mädchen gezählt werden ?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a Schüler einer Klasse gehen auf Klassenfahrt. In ihrer Klassenkasse sind b Euro. Die Fahrt kostet aber c Euro. Wie viel Euro muss jeder Schüler noch bezahlen ?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Eine Mutter hat a Bonbons, die teilt sie auf ihre b Kinder auf. Wie viele Bonbons bekommt jedes Kind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 xml:space="preserve">Von den a Schülern einer Klasse können b Schüler schwimmen. c Mädchen können nicht schwimmen. Wie viele Jungen  der Klasse können noch nicht schwimmen ?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 xml:space="preserve">Welche Zahl steht an Stelle der  ??  Zahlenreihe: a , b , ?? , c .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Welche Zahl steht an Stelle der  ??  Zahlenreihe: a , b , ?? , c , d , ... ;  Multiplikator = 2</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Welche Zahl steht an Stelle der  ??  Zahlenreihe: a , b , ?? , c , d , ... ;  Multiplikator = 3</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Sika hat in ihrem Gefäß a Liter Apfelsaft, Nanina hat b Liter Mineralwasser und Rona c Liter Johannisbeersaft. Wie viel Liter Punsch können sie daraus mache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Samuel kauft auf dem Markt für a EUR Gemüse. Er nimmt b kg Karotten zu c EUR pro kg. Wie viel EUR kostet ein kg Tomaten, wenn er d kg davon gekauft hat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Rona ist ein Jahr älter als Nanina und Nanina ist ein Jahr älter als Sika. Alle zusammen sind a Jahre alt. Wie alt ist Ron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Rona ist ein Jahr älter als Nanina und Nanina ist ein Jahr älter als Sika. Alle zusammen sind a Jahre alt. Wie alt ist Sik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Rona ist ein Jahr älter als Nanina und Nanina ist ein Jahr älter als Sika. Alle zusammen sind a Jahre alt. Wie alt ist Nanin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Samuel denkt sich eine Zahl aus. Wenn er diese Zahl mit a multipliziert und dann die ausgedachte Zahl subtrahiert, so erhält er b. Welche Zahl hat er sich ausgedacht?</w:t>
            </w:r>
          </w:p>
        </w:tc>
      </w:tr>
    </w:tbl>
    <w:p>
      <w:pPr>
        <w:pStyle w:val="Normal"/>
        <w:rPr/>
      </w:pPr>
      <w:r>
        <w:rPr/>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siatische Schriftart verwende">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3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siatische Schriftart verwende;Times New Roman" w:hAnsi="(Asiatische Schriftart verwende;Times New Roman" w:eastAsia="SimSun;宋体" w:cs="(Asiatische Schriftart verwende;Times New Roman"/>
      <w:color w:val="auto"/>
      <w:sz w:val="24"/>
      <w:szCs w:val="24"/>
      <w:lang w:val="de-DE" w:eastAsia="zh-CN" w:bidi="ar-SA"/>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13:02:00Z</dcterms:created>
  <dc:creator>MN</dc:creator>
  <dc:description/>
  <dc:language>en-US</dc:language>
  <cp:lastModifiedBy>mn</cp:lastModifiedBy>
  <cp:lastPrinted>2017-09-18T13:51:00Z</cp:lastPrinted>
  <dcterms:modified xsi:type="dcterms:W3CDTF">2017-09-18T11:51:00Z</dcterms:modified>
  <cp:revision>59</cp:revision>
  <dc:subject/>
  <dc:title>Prgramm LETTRIS-M</dc:title>
</cp:coreProperties>
</file>