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Lettris-M-Programm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b 6 Aufgaben wird eine Note angezeig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b 12 Aufgaben wird ein Avatar angezeig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b 20 Aufgaben besteht die Möglichkeit Champion zu werden, falls alle Aufgaben richtig gelöst werde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Wird auf "ENDE" gedrückt, dann kann es eine Spielrunde "Geisteralarm" geben (Wahrscheinlichkeit 1/7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ie Bilder und Sounds sind nur als Beispiele gedacht. Sie können diese Ihren eigenen Bedürfnissen anpassen. Alle  Bilder dürfen nicht größer als 6000x4000 Pixel sei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ROGRAMM STARTEN</w:t>
      </w:r>
      <w:r>
        <w:rPr/>
        <w:t>:</w:t>
      </w:r>
    </w:p>
    <w:p>
      <w:pPr>
        <w:pStyle w:val="Normal"/>
        <w:spacing w:before="0" w:after="0"/>
        <w:rPr/>
      </w:pPr>
      <w:r>
        <w:rPr/>
        <w:t xml:space="preserve">Öffnen Sie das Verzeichnis MATHE-1-4-N. </w:t>
      </w:r>
    </w:p>
    <w:p>
      <w:pPr>
        <w:pStyle w:val="Normal"/>
        <w:spacing w:before="0" w:after="0"/>
        <w:rPr/>
      </w:pPr>
      <w:r>
        <w:rPr/>
        <w:t>Mit einem Doppelklick auf die Exe-Datei LETTRIS-M-4.exe starten Sie das Programm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Möglicherweise müssen Sie ihrem Betreibprogramm die Ausführung dieses Programmes erst erlauben, da es ohne Registrierung gestartet wir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inweise und Fehler bitte an info@lettris.de  sende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r.-Ing. Michael Nitsch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esuchen Sie auch meine anderen Webseiten www.zunds-institut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5:00Z</dcterms:created>
  <dc:creator>mn</dc:creator>
  <dc:description/>
  <dc:language>en-US</dc:language>
  <cp:lastModifiedBy>mn</cp:lastModifiedBy>
  <dcterms:modified xsi:type="dcterms:W3CDTF">2017-09-19T08:56:00Z</dcterms:modified>
  <cp:revision>1</cp:revision>
  <dc:subject/>
  <dc:title/>
</cp:coreProperties>
</file>