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TTRIS-M-5-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Das Programm ist ein Trainingsprogramm zur schnelleren Erfassung mathematischer Aufgaben und Sachverhalte. Es folgt dem Konzept der LETTRIS-Program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Programm ist sowohl für leistungsschwache als auch leistungsstarke Schüler konzipiert.</w:t>
      </w:r>
    </w:p>
    <w:p>
      <w:pPr>
        <w:pStyle w:val="Normal"/>
        <w:rPr/>
      </w:pPr>
      <w:r>
        <w:rPr/>
        <w:t xml:space="preserve">Das Programm eignet sich für alle Schularten und kann von der 5. bis zur 8. Klasse genutzt wer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zielle Erweiterungen durch andere Aufgabentypen sind mög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halt der einzelnen Stufen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05"/>
        <w:gridCol w:w="1043"/>
        <w:gridCol w:w="6001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f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terstufe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chwierigkei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gabe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(Asiatische Schriftart verwende;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Klasse 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rundrechenarten im Zahlenbereich bis 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+ b = ?</w:t>
            </w:r>
          </w:p>
          <w:p>
            <w:pPr>
              <w:pStyle w:val="Normal"/>
              <w:rPr/>
            </w:pPr>
            <w:r>
              <w:rPr/>
              <w:t>a - b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b &gt; 10</w:t>
            </w:r>
          </w:p>
          <w:p>
            <w:pPr>
              <w:pStyle w:val="Normal"/>
              <w:rPr/>
            </w:pPr>
            <w:r>
              <w:rPr/>
              <w:t>a + b = ?</w:t>
            </w:r>
          </w:p>
          <w:p>
            <w:pPr>
              <w:pStyle w:val="Normal"/>
              <w:rPr/>
            </w:pPr>
            <w:r>
              <w:rPr/>
              <w:t>a - b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,b &gt; 20</w:t>
            </w:r>
          </w:p>
          <w:p>
            <w:pPr>
              <w:pStyle w:val="Normal"/>
              <w:rPr/>
            </w:pPr>
            <w:r>
              <w:rPr/>
              <w:t>a + b = ?</w:t>
            </w:r>
          </w:p>
          <w:p>
            <w:pPr>
              <w:pStyle w:val="Normal"/>
              <w:rPr/>
            </w:pPr>
            <w:r>
              <w:rPr/>
              <w:t>a - b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+ b + c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* b = ?  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- ? = b</w:t>
            </w:r>
          </w:p>
          <w:p>
            <w:pPr>
              <w:pStyle w:val="Normal"/>
              <w:rPr/>
            </w:pPr>
            <w:r>
              <w:rPr/>
              <w:t>a + ? = b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 - a = b</w:t>
            </w:r>
          </w:p>
          <w:p>
            <w:pPr>
              <w:pStyle w:val="Normal"/>
              <w:rPr/>
            </w:pPr>
            <w:r>
              <w:rPr/>
              <w:t>? + a = b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* b = ?  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+ b - c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: 2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xtaufgaben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an hat a Sammelkarten, Jenni hat b Sammelkarten mehr. Wie viele Sammelkarten haben beide zusammen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imilian hatte a gelbe, b rote und c blaue Farbstifte. Er verschenkt d rote Farbstifte. Wie viele Farbstifte hat er insgesamt noch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f dem Spielplatz sind a Personen, davon sind b Kinder, c  sind Mädchen. Wie viele Jungen sind auf dem Spielplatz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 hat a Spielkarten, Julia hat b Karten weniger. Wie viele Spielkarten hat Julia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e denkt sich eine Zahl aus. Wenn er diese Zahl mit a multipliziert und dann b dazuzählt hat er c . Welche Zahl hat er sich ausgedacht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elle denkt sich eine Zahl aus. Wenn sie a davon wegnimmt und dann mit b multipliziert, erhält sie c. Welche Zahl hat sie sich ausgedacht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fan hat noch zwei Geschwister, Luca und Mona. Mona ist a Jahre alt, Luca ist doppelt so alt. Alle zusammen sind b Jahre alt. Wie alt ist Stefan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ias und Andreas haben zusammen a Sammelkarten. Andreas hat b mal so viele wie Mathias. Wie viele Sammelkarten hat Andreas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der Bushaltestelle stehen a Personen. Es sind b Frauen, c Männer und d Mädchen. Wie viele Jungen stehen an der Haltestelle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al hat doppelt so viele Bonbons wie Rebecca. Mona hat a mal mehr Bonbons als Rebecca. Alle zusammen haben b Bonbons. Wie viele Bonbons hat Mona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e Mutter hat a Bonbons, die teilt sie auf ihre drei Kinder auf. Das älteste bekommt die Hälfte. Die beiden jüngeren bekommen jeweils vom Rest die Hälfte. Wie viele Bonbons bekommt das jüngste Kind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ni würfelt mit drei Würfeln. Der erste zeigt a , der zweite b Punkte. Das Produkt aller drei Würfe ist c. Wie viel Punkte zeigt der dritte Würfel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folgt als nächste ? </w:t>
            </w:r>
            <w:r>
              <w:rPr>
                <w:lang w:val="en-US"/>
              </w:rPr>
              <w:t>\n Zahlenreihe:  a, a+b, a+b+c, a+b+c+b, a+b+c+b+c,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a ist ein Jahr älter als Nanina und Nanina ist ein Jahr älter als Sika. Alle zusammen sind a Jahre alt. Wie alt ist Rona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a ist ein Jahr älter als Nanina und Nanina ist ein Jahr älter als Sika. Alle zusammen sind a Jahre alt. Wie alt ist Sika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a ist ein Jahr älter als Nanina und Nanina ist ein Jahr älter als Sika. Alle zusammen sind a Jahre alt. Wie alt ist Nanina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el denkt sich eine Zahl aus. Wenn er diese Zahl mit a multipliziert und dann die ausgedachte Zahl subtrahiert, so erhält er b. Welche Zahl hat er sich ausgedacht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mbination der Grundrechenarten, Platzhalter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* b + c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+ b * c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+ b * c + d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* b + c * d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* b - c * d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lenraum &gt; 50 000</w:t>
            </w:r>
          </w:p>
          <w:p>
            <w:pPr>
              <w:pStyle w:val="Normal"/>
              <w:rPr/>
            </w:pPr>
            <w:r>
              <w:rPr/>
              <w:t>a – b = ?</w:t>
            </w:r>
          </w:p>
          <w:p>
            <w:pPr>
              <w:pStyle w:val="Normal"/>
              <w:rPr/>
            </w:pPr>
            <w:r>
              <w:rPr/>
              <w:t>a + b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 * ? = c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 : ? = c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 + ? = c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 - ? = c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b = ?</w:t>
            </w:r>
          </w:p>
          <w:p>
            <w:pPr>
              <w:pStyle w:val="Normal"/>
              <w:rPr/>
            </w:pPr>
            <w:r>
              <w:rPr/>
              <w:t>a + b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 – a = b</w:t>
            </w:r>
          </w:p>
          <w:p>
            <w:pPr>
              <w:pStyle w:val="Normal"/>
              <w:rPr/>
            </w:pPr>
            <w:r>
              <w:rPr/>
              <w:t>a + ? = b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- ? = b</w:t>
            </w:r>
          </w:p>
          <w:p>
            <w:pPr>
              <w:pStyle w:val="Normal"/>
              <w:rPr/>
            </w:pPr>
            <w:r>
              <w:rPr/>
              <w:t>? + a = b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+ b + ? = c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+ ? + b = c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 + a + b = c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 – a – b = c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- ? – b = c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–b - ? = c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c : d = ?  (Kopfrechnen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c * d = ? (Kopfrechnen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ckdiagramm</w:t>
            </w:r>
          </w:p>
          <w:p>
            <w:pPr>
              <w:pStyle w:val="Normal"/>
              <w:rPr/>
            </w:pPr>
            <w:r>
              <w:rPr/>
              <w:t>Die Verteilung der Stimmen zur Klassensprecher-Wahl</w:t>
            </w:r>
          </w:p>
          <w:p>
            <w:pPr>
              <w:pStyle w:val="Normal"/>
              <w:rPr/>
            </w:pPr>
            <w:r>
              <w:rPr/>
              <w:t>Wie viele Stimmen erhielt a?</w:t>
            </w:r>
          </w:p>
          <w:p>
            <w:pPr>
              <w:pStyle w:val="Normal"/>
              <w:rPr/>
            </w:pPr>
            <w:r>
              <w:rPr/>
              <w:t>Wie viele Stimmen wurden abgegeben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mische Ziffern einfach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mische Ziffern zusammengesetzt, kleiner 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ömische Ziffern zuQqsammengesetzt, größer 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ketschnur Quader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le um in km ;  m,  dm,  cm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le um in m ;   km,  dm,  cm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le um in m ;   dm, cm, mm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le um in cm ;  m, dm, mm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le um in t ;   dz  kg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le um in dz ;   t, kg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le um in kg ;   t, dz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le um in kg ;   g, mg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le um in g ;   kg, mg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le um in l ;   hl,  m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le um in hl ;   hl , 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le um in Jahre ;   Monate  Tage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le um in Monate ;   Jahre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le um in Tage ;   Jahre, Tage, Stunden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le um in Stunden ;   Tage, Stunden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le um in Minuten ;  Stunden, Minuten, Sekunden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le um in km^2 ;   ha,  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le um in ha ;   km^2 , a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le um in a ;   ha,  m^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le um in m^2 ;  a,  cm^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le um in dm^2 ;  m^2,  cm^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le um in cm^2 ;   dm^2,  mm^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zen a^b = ?  (Exponent klein, Basis groß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zen a^b = ?  (Exponent groß, Basis klein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obelaufgaben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ter und Sohn sind zusammen a Jahre alt. Der Vater ist b-mal älter als der Sohn. Wie alt ist der Sohn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e Lupe vergrößert a-fach. Ein Käfer erscheint unter der Lupe b mm groß. Wie groß ist er in Wirklichkeit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Summe zweier Zahlen ist a. Ihre Differenz ist b. Welche Zahl ist die größere der beiden?"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Summe zweier Zahlen ist a. Ihre Differenz ist b. Welche Zahl ist die kleinere der beiden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Summe zweier Zahlen ist a. Ihr Produkt ist b. Welche Zahl ist die größere der beiden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Summe zweier Zahlen ist a. Ihr Produkt ist b. Welche Zahl ist die kleinere der beiden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äste einer Geburtstagparty stoßen mit einem Glas an. Jeder stößt mit jedem in der Runde an. Wie oft erklingen die Gläser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lautet die Quersumme der Zahl a,b,c,d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 der Zahlen ist ein Zahlenpalindrom ? (Palindrome lesen sich von vorn und hinten gleich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 der Zahlen lässt sich durch a teilen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 Zahl folgt in dieser Reihe? : a,  b,  c,  d, ??</w:t>
            </w:r>
          </w:p>
          <w:p>
            <w:pPr>
              <w:pStyle w:val="Normal"/>
              <w:rPr/>
            </w:pPr>
            <w:r>
              <w:rPr/>
              <w:t>(Primzahreihe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r welche natürliche Zahl gilt: Nimmt man das Quadrat der Zahl und addiert die Zahl selbst hinzu, so ist die Summe gleich a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r welche natürliche Zahl gilt: Nimmt man das Quadrat der Zahl und subtrahiert die Zahl selbst, so erhält man a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r welche gerade Zahl gilt: Multipliziert man die Zahl mit ihrer Hälfte, so erhält man a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 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uchrechnen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: b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Viertel von a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Hälfte von a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 ?  b  ( &lt; = &gt;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Drittel von a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Fünftel von a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Sechstel von a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Siebentel von a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Achtel von a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Neuntel von a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Zehntel von a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Elftel von a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Zwölftel von a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Hundertstel von a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Tausendstel von a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: b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i Viertel von a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Hälfte von a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 ?  b  ( &lt; = &gt;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ei Drittel von a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i Fünftel von a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nf Sechstel von a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ei Siebentel von a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ben Achtel von a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nf Neuntel von a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ben Zehntel von a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i Elftel von a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nf Zwölftel von a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ben Hundertstel von a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nf Tausendstel von a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rüche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reibe als Bruch und kürze</w:t>
            </w:r>
          </w:p>
          <w:p>
            <w:pPr>
              <w:pStyle w:val="Normal"/>
              <w:rPr/>
            </w:pPr>
            <w:r>
              <w:rPr/>
              <w:t>a : b = ? Zähler : Nenner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c + b/c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b + c/d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c - b/c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b - c/d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b * c/d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b : c/d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xtaufgaben zu Brüchen/Mittelwert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rl hat im ersten Wurf mit a Würfen b mal eine Sechs gewürfelt. Im zweiten Versuch hat er mit c Würfeln  d Sechsen. Bei welchem Versuch war der Anteil der Sechsen größer oder gleich?  </w:t>
            </w:r>
          </w:p>
          <w:p>
            <w:pPr>
              <w:pStyle w:val="Normal"/>
              <w:rPr/>
            </w:pPr>
            <w:r>
              <w:rPr/>
              <w:t>1. Wurf  ??  2. Wurf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 der Zahlen ist keine Primzahl? (gerade Zahl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 der Zahlen ist keine Primzahl? (ungerade Zahl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r große Zeiger einer Uhr dreht sich in einer Stunde um 360 Grad. Um wie viel Grad dreht sich der große Zeiger in a Minuten ?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große Zeiger einer Uhr dreht sich in einer Stunde um 360 Grad. Welche Zeitdauer in Minuten entspricht eine Drehung des großen Zeigers  um a Grad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ücke als Bruchteil einer Stunde aus und kürze vollständig: a min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b die folgenden Anteile mit einem gekürzten Bruch an.</w:t>
            </w:r>
          </w:p>
          <w:p>
            <w:pPr>
              <w:pStyle w:val="Normal"/>
              <w:rPr/>
            </w:pPr>
            <w:r>
              <w:rPr/>
              <w:t>Unter a Losen waren b Gewinne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b die folgenden Anteile mit einem gekürzten Bruch an.</w:t>
            </w:r>
          </w:p>
          <w:p>
            <w:pPr>
              <w:pStyle w:val="Normal"/>
              <w:rPr/>
            </w:pPr>
            <w:r>
              <w:rPr/>
              <w:t>Von a Pflaumen waren b madig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b die folgenden Anteile mit einem gekürzten Bruch an.</w:t>
            </w:r>
          </w:p>
          <w:p>
            <w:pPr>
              <w:pStyle w:val="Normal"/>
              <w:rPr/>
            </w:pPr>
            <w:r>
              <w:rPr/>
              <w:t>Von a kontrollieren Fahrgästen waren b ohne gültigen Fahrschein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b die folgenden Anteile mit einem gekürzten Bruch an.</w:t>
            </w:r>
          </w:p>
          <w:p>
            <w:pPr>
              <w:pStyle w:val="Normal"/>
              <w:rPr/>
            </w:pPr>
            <w:r>
              <w:rPr/>
              <w:t>Von den a Schülern einer Klasse kommen b mit dem Fahrrad zur Schule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r Bruch ist größer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groß ist ein Drittel von der Hälfte von a  (ganze Zahl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groß ist ein Drittel von der Hälfte von a  (Bruchzahl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(Asiatische Schriftart verwende;Times New Roman"/>
              </w:rPr>
              <w:t xml:space="preserve"> </w:t>
            </w:r>
            <w:r>
              <w:rPr/>
              <w:t>Wie viel sind  a/b von c/d Kilogramm?</w:t>
            </w:r>
          </w:p>
          <w:p>
            <w:pPr>
              <w:pStyle w:val="Normal"/>
              <w:rPr/>
            </w:pPr>
            <w:r>
              <w:rPr/>
              <w:t>Gib das Ergebnis in Gramm an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iel Meter sind a/b von c/d Kilometern</w:t>
            </w:r>
          </w:p>
          <w:p>
            <w:pPr>
              <w:pStyle w:val="Normal"/>
              <w:rPr/>
            </w:pPr>
            <w:r>
              <w:rPr/>
              <w:t>Gib das Ergebnis in Metern an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b den Mittelwert der Zahlen a, b, c als Bruch an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b den Mittelwert der Brüche a/b und c/d  als  gekürzten Bruch an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 Zahl ergibt a, wenn man sie zu ihrer Hälfte addiert?</w:t>
            </w:r>
          </w:p>
          <w:p>
            <w:pPr>
              <w:pStyle w:val="Normal"/>
              <w:rPr/>
            </w:pPr>
            <w:r>
              <w:rPr/>
              <w:t>(x = 2a/3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 Zahl ergibt a, wenn man sie zu ihrem Drittel addiert?</w:t>
            </w:r>
          </w:p>
          <w:p>
            <w:pPr>
              <w:pStyle w:val="Normal"/>
              <w:rPr/>
            </w:pPr>
            <w:r>
              <w:rPr/>
              <w:t>(x = 3a/4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folgt als nächste ? </w:t>
            </w:r>
            <w:r>
              <w:rPr>
                <w:lang w:val="en-US"/>
              </w:rPr>
              <w:t>\n Zahlenreihe:  a, a+b, a+b-c, a+b-c+b, a+b-c+b-c,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lche Zahl folgt als nächste ? </w:t>
            </w:r>
            <w:r>
              <w:rPr>
                <w:lang w:val="en-US"/>
              </w:rPr>
              <w:t>\n Zahlenreihe:  a, a*b, a*b-c, (a*b-c)*b, (a*b-c)*b-c,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 Zahl folgt als nächste ? \n Zahlenreihe:  Primzahlen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 Zahl folgt als nächste ? \n Zahlenreihe:  Primzahlen rückwärts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üche mit Platzhalter x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% von b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% von b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b + x/b = c</w:t>
            </w:r>
          </w:p>
          <w:p>
            <w:pPr>
              <w:pStyle w:val="Normal"/>
              <w:rPr/>
            </w:pPr>
            <w:r>
              <w:rPr/>
              <w:t>Wie groß ist x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/b + c/b = d</w:t>
            </w:r>
          </w:p>
          <w:p>
            <w:pPr>
              <w:pStyle w:val="Normal"/>
              <w:rPr/>
            </w:pPr>
            <w:r>
              <w:rPr/>
              <w:t>Wie groß ist x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b + c/x = d</w:t>
            </w:r>
          </w:p>
          <w:p>
            <w:pPr>
              <w:pStyle w:val="Normal"/>
              <w:rPr/>
            </w:pPr>
            <w:r>
              <w:rPr/>
              <w:t>Wie groß ist x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/b - c/b = d</w:t>
            </w:r>
          </w:p>
          <w:p>
            <w:pPr>
              <w:pStyle w:val="Normal"/>
              <w:rPr/>
            </w:pPr>
            <w:r>
              <w:rPr/>
              <w:t>Wie groß ist x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/b + c/b = d/b</w:t>
            </w:r>
          </w:p>
          <w:p>
            <w:pPr>
              <w:pStyle w:val="Normal"/>
              <w:rPr/>
            </w:pPr>
            <w:r>
              <w:rPr/>
              <w:t>Wie groß ist x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 Bruchzahl steht für x/y</w:t>
            </w:r>
          </w:p>
          <w:p>
            <w:pPr>
              <w:pStyle w:val="Normal"/>
              <w:rPr/>
            </w:pPr>
            <w:r>
              <w:rPr/>
              <w:t>a/b * x/y = c/d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 Bruchzahl steht für x/y</w:t>
            </w:r>
          </w:p>
          <w:p>
            <w:pPr>
              <w:pStyle w:val="Normal"/>
              <w:rPr/>
            </w:pPr>
            <w:r>
              <w:rPr/>
              <w:t>a/b + x/y = c/d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 Bruchzahl steht für x/y</w:t>
            </w:r>
          </w:p>
          <w:p>
            <w:pPr>
              <w:pStyle w:val="Normal"/>
              <w:rPr/>
            </w:pPr>
            <w:r>
              <w:rPr/>
              <w:t>a/b - x/y = c/d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 Bruchzahl steht für x/y</w:t>
            </w:r>
          </w:p>
          <w:p>
            <w:pPr>
              <w:pStyle w:val="Normal"/>
              <w:rPr/>
            </w:pPr>
            <w:r>
              <w:rPr/>
              <w:t>a/b : x/y = c/d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echne und kürze vollständig.</w:t>
            </w:r>
          </w:p>
          <w:p>
            <w:pPr>
              <w:pStyle w:val="Normal"/>
              <w:rPr/>
            </w:pPr>
            <w:r>
              <w:rPr/>
              <w:t>a/b * c/d * b/a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r Dezimalzahl entspricht dieser Bruch a/b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m gekürzten Bruch entspricht die Dezimalzahl a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ere im Kopf a + b = ?   z. B. (1,4 + 0,6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trahiere im Kopf a – b = ? z. B. (2,8 - 0,7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ere im Kopf a + b = ?   z. B. (1,4 + 0,06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ortionale und umgekehrt proportionale Zuordnungen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Gramm Käse kosten b EUR. Wie viel EUR </w:t>
            </w:r>
          </w:p>
          <w:p>
            <w:pPr>
              <w:pStyle w:val="Normal"/>
              <w:rPr/>
            </w:pPr>
            <w:r>
              <w:rPr/>
              <w:t>kosten c Gramm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ramm Salat kosten b EUR. Wie viel EUR kosten c Gramm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ramm Schokolade kosten b EUR. Wie viel EUR kosten c Gramm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Auto fährt in a Stunden b km weit. Welche Strecke könnte es bei gleicher Durchschnittsgeschwindigkeit in c Stunden zurücklegen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 Gramm Wurst kosten b EUR. Wie viel EUR kosten c Gramm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e Maschine fertigt in a Stunden b Teile. Wie viel Teile fertigt sie in c Stunden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r a kg einer Ware müssen b EUR bezahlt werden. Wie teuer sind c kg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 einem Tank fließen in a Stunden b Liter Wasser. Wie viel Liter sind das in c Stunden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n a Bagger im Einsatz sind, dann können sie eine Baugrube in b Tagen ausheben. Wie viele Tage benötigen für die gleiche Arbeit c Bagger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einer Reparatur arbeiten a Gesellen b Stunden. In welcher Zeit würden es c Gesellen schaffen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n aus einem Wassertank a l/min herausfließen, ist der Tank in b Minuten geleert. In welcher Zeit leert sich der Tank, wenn c l/min herausfließen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Rohbau wird durch a Maurer in b Tagen errichtet. Wie viele Maurer erstellen diesen Rohbau in c Tagen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astkraftwagen holen die Kohle in b Stunden ab. Nach c Stunden fällt ein LKW aus. Wie lange müssen die restlichen Wagen eingesetzt werden, um die Kohle abzutransportieren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ometrische Orientierung im x-y-Koordinatensystem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 Koordinaten hat der Punkt A (x/y) des Dreiecks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 Koordinaten hat der Punkt B (x/y) des Dreiecks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 Koordinaten hat der Punkt C (x/y) des Dreiecks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 x-Koordinate hat der Punkt A (x/y?), wenn er auf der roten Gerade liegen soll? Steigung negativ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 y-Koordinate hat der Punkt A (x/y?), \nwenn er auf der roten Gerade liegen soll? Steigung positiv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 y-Koordinate hat der Punkt A (x?/y), \nwenn er auf der roten Gerade liegen soll? Steigung positiv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 y-Koordinate hat der Punkt A (x?/y), \nwenn er auf der roten Gerade liegen soll? Steigung negativ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fache Aufgaben mit x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groß muss die Zahl x sein, wenn links und rechts des Gleichheitszeichens das gleiche Ergebnis stehen soll?</w:t>
            </w:r>
          </w:p>
          <w:p>
            <w:pPr>
              <w:pStyle w:val="Normal"/>
              <w:rPr/>
            </w:pPr>
            <w:r>
              <w:rPr/>
              <w:t xml:space="preserve">a + b  = c + x;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groß muss die Zahl x sein, wenn links und rechts des Gleichheitszeichens das gleiche Ergebnis stehen soll?</w:t>
            </w:r>
          </w:p>
          <w:p>
            <w:pPr>
              <w:pStyle w:val="Normal"/>
              <w:rPr/>
            </w:pPr>
            <w:r>
              <w:rPr/>
              <w:t>a + x  = b + c;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groß muss die Zahl x sein, wenn links und rechts des Gleichheitszeichens das gleiche Ergebnis stehen soll?</w:t>
            </w:r>
          </w:p>
          <w:p>
            <w:pPr>
              <w:pStyle w:val="Normal"/>
              <w:rPr/>
            </w:pPr>
            <w:r>
              <w:rPr/>
              <w:t>a + b  = x + c;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groß muss die Zahl x sein, wenn links und rechts des Gleichheitszeichens das gleiche Ergebnis stehen soll?</w:t>
            </w:r>
          </w:p>
          <w:p>
            <w:pPr>
              <w:pStyle w:val="Normal"/>
              <w:rPr/>
            </w:pPr>
            <w:r>
              <w:rPr/>
              <w:t>x + a  = b + c;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groß muss die Zahl x sein, wenn links und rechts des Gleichheitszeichens das gleiche Ergebnis stehen soll?</w:t>
            </w:r>
          </w:p>
          <w:p>
            <w:pPr>
              <w:pStyle w:val="Normal"/>
              <w:rPr/>
            </w:pPr>
            <w:r>
              <w:rPr/>
              <w:t>a + b  = c - x;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groß muss die Zahl x sein, wenn links und rechts des Gleichheitszeichens das gleiche Ergebnis stehen soll?</w:t>
            </w:r>
          </w:p>
          <w:p>
            <w:pPr>
              <w:pStyle w:val="Normal"/>
              <w:rPr/>
            </w:pPr>
            <w:r>
              <w:rPr/>
              <w:t>a - x  = b - c;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groß muss die Zahl x sein, wenn links und rechts des Gleichheitszeichens das gleiche Ergebnis stehen soll?</w:t>
            </w:r>
          </w:p>
          <w:p>
            <w:pPr>
              <w:pStyle w:val="Normal"/>
              <w:rPr/>
            </w:pPr>
            <w:r>
              <w:rPr/>
              <w:t>a + x  = b + c;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mischte Textaufgaben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Umfang eines Rechtecks beträgt a cm. Zwei Seiten sind je b cm länger als die anderen. Wie groß ist der Flächeninhalt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Flächeninhalt eines Rechtecks beträgt a qcm. Zwei Seiten sind je b cm länger als die anderen. Wie groß ist der Umfang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einem Dreieck ist der zweite Winkel um a Grad größer und der dritte um b Grad kleiner als der erste. Wie groß ist der erste Winkel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Rechteck ist a cm lang und b cm breit. Ein zweites Rechteck ist c cm lang. Wie breit muss es sein, wenn es den gleichen Flächeninhalt wie das erste Rechteck haben soll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vins Hund bekommt jeden Tag a Gramm Hundefutter. Wie lange reicht ein b-kg-Paket? 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r Bruch ist hier dargestellt?</w:t>
            </w:r>
          </w:p>
          <w:p>
            <w:pPr>
              <w:pStyle w:val="Normal"/>
              <w:rPr/>
            </w:pPr>
            <w:r>
              <w:rPr/>
              <w:t>(Zahlenstrahl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der 6b hat ein Sechstel die Note 1, ein Viertel eine 2, ein Drittel eine 3. Die restlichen a Schüler haben eine schlechtere Note. Wie viele Schüler sind in der 6b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der 6b hat ein Sechstel die Note 1,  ein Drittel eine 3. Die restlichen a Schüler haben eine schlechtere Note. Wie viele Schüler sind in der 6b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der 6b hat ein Achtel die Note 1, ein Viertel eine 2. Die restlichen a Schüler haben eine schlechtere Note. Wie viele Schüler sind in der 6b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r Bruch ist hier dargestellt?</w:t>
            </w:r>
          </w:p>
          <w:p>
            <w:pPr>
              <w:pStyle w:val="Normal"/>
              <w:rPr/>
            </w:pPr>
            <w:r>
              <w:rPr/>
              <w:t>Gib den gekürzten Bruch an.</w:t>
            </w:r>
          </w:p>
          <w:p>
            <w:pPr>
              <w:pStyle w:val="Normal"/>
              <w:rPr/>
            </w:pPr>
            <w:r>
              <w:rPr/>
              <w:t>(Fläche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Summe aus einer Zahl und a beträgt b. Wie groß ist die Zahl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Differenz aus einer Zahl und a beträgt b. Wie groß ist die Zahl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 Produkt aus einer Zahl und a beträgt b. Wie groß ist die Zahl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Summe zweier Zahlen beträgt a. Wie groß ist ihr Produkt, wenn eine Zahl b ist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 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zentrechnung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iel sind a Prozent von b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iel sind a Prozent, wenn b Prozent gleich c sind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b den Bruch a/b in Prozent an. Ergebnis &lt;=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b den Bruch a/b in Prozent an. Ergebnis &gt;=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iel Prozent sind auf dem Zahlenstrahl rot dargestellt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iel Prozent der Quadrate sind rot eingefärbt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iel sind 100%, wenn a gleich b Prozent sind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Verkaufspreis eines Computers von a Euro wird um b Prozent gesenkt. Wie viel kostet der Computer jetzt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Verkaufspreis eines Computers wurde um a Prozent gesenkt. Er kostet jetzt b Euro. Wie viel kostete der Computer vor der Preissenkung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Verkaufspreis eines Computers wurde um a Euro gesenkt. Er kostet jetzt b Euro. Um wie viel Prozent wurde der Computer gesenkt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rwasser enthält 3,5 Prozent Salz. Wie viel kg Meerwasser muss man verdunsten, um a Gramm Salz zu erhalten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Verkaufspreis von a Euro eines Computers wird zuerst um b Prozent und dann noch einmal um c Prozent gesenkt. Wie viel kostet der Computer jetzt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iter Salzwasser mit b Prozent Salzanteil soll auf Wasser mit einem Salzanteil von c% verdünnt werden. Wie viel Liter salzfreies Wasser muss man hinzufügen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 Gehalt von a Euro von Pascals Vater wird zuerst um b Prozent erhöht und dann noch einmal um c Prozent. Wie viel Gehalt bekommt der Vater jetzt? (Dezimalzahlen als Lösung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sing ist eine Legierung aus den Metallen Kupfer und Zink. Wie viel kg Messing kann man herstellen, wenn man a kg Zink und genügende Kupfer hat und die Legierung einen Anteil von b Prozent Kupfer haben soll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Teig besteht aus a Prozent Mehl, aus b Prozent Quark und aus c Prozent Butter. Wie viel kg Teig kann daraus maximal hergestell werden, wenn d Gramm Butter, e Gramm Quark und f kg Mehl vorhanden sind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einem Sportklub sind a Mädchen und b Jungen? Wie ändert sich der prozentuale Anteil der Mädchen, wenn c Mädchen und d Jungen hinzu kommen? (negative Änderungen sind möglich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einem Jugendklub sind a Mädchen und b jungen? Wie ändert sich der prozentuale Anteil der Jungen, wenn c Mädchen und d Jungen hinzukommen? (Negative Änderungen sind möglich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insrechnung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iel Zinsen erhält Maximilian nach einem Jahr, wenn er a Euro zu einem Zinssatz von b% auf der Bank angelegt hat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e Firma leiht sich bei der Bank a Euro für ein halbes Jahr zu einem Zinssatz von b Prozent. Wie viel Euro an Zinsen muss sie nach dem halben Jahr bezahlen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vin hat sein Konto um a Euro überzogen, er muss dafür b Prozent Zinsen bezahlen. Wie viel muss er nach einem Monat Überziehungszinsen bezahlen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rr Meier hat sein Konto um a Euro überzogen, er muss dafür b Prozent Überziehungszinsen bezahlen. Wie viel muss er nach einem Monat Überziehungszinsen bezahlen?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 Koch bekommt nach einem Jahr a Zinsen von ihrer Bank für ihr Guthaben von b Euro gutgeschrieben. Wie hoch war der Zinssatz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hat von seiner Patentante a Euro geschenkt bekommen. Er legt diesen Betrag bei der Bank mit b Prozent Zinsen an. Wie viel leistungsloses Taschengeld kann er monatlich von der Bank abholen, wenn das Guthaben bestehen bleiben soll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 Fuchs möchte ein leistungsfreies monatliches Einkommen von a Euro erhalten. Welches Grundkapital benötigt er, wenn ihm die Bank  b Zinsen bietet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Fernsehgerät kostet a Euro im Verkauf. Wie viel Euro an Mehrwertsteuer muss der Händel an den Staat abführen, wenn der Mehrwertsteuersatz b Prozent beträgt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me mit rationalen Zahlen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 ?  b  ( &lt; = &gt;) Ganze Zahlen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 ?  b  ( &lt; = &gt;) Dezimalzahlen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 ?  b  ( &lt; = &gt;) Dezimalzahlen; a,b &lt; 1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 ?  b  ( &lt; = &gt;) Dezimalzahlen; a,b &lt; 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* b ; a,b absolut &lt; 1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: b; a,b absolut &lt; 1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+ b; a,b absolut &lt; 2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– b, a,b absolut &lt; 2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* b ; a,b absolut &lt; 1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: b; a,b absolut &lt; 1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+ b; a,b absolut &lt; 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- b; a,b absolut &lt; 7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u Kunz hat ihr Konto um a Euro überzogen. Sie hebt nochmals b Euro ab. Wie hoch ist ihr Kontostand jetzt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r Merz hat a Euro auf dem Konto. Er hebt b Euro ab. Wie hoch ist sein Kontostand jetzt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+ ( b + c ) = ?  b,c &gt;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- ( b + c ) = ?  b,c &gt;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+ ( b – c ) = ?  c &gt;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- ( b – c ) = ?  c &gt;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+ ( b – c ) = ?  c &gt;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- ( b + c ) = ?  c &gt;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*(b+c)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(b-c)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: (b+c) = ? Dezimalzahlen als Lösung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*b + c*d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*b - c*d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+b) – (c+d) = ?     a,c auch negativ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*[b*(c+d)] -(e+f)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(Asiatische Schriftart verwende;Times New Roman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me mit einer Variablen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rm:  a + ( x + c ) = ?   wenn x  =  d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rm:  a - ( x + c ) = ?    wenn x  =  d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erm:  a + ( b – x ) = ?   wenn x  =  d 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m:  x - ( b – c ) = ?   wenn x  =  d 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erm:  a + ( b + x ) = ?   wenn x  =  d 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erm:  a - ( x + c ) = ?   wenn x  =  d 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:  x*(b+c) = ?   wenn x  =  d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:  x(b-c) = ?   wenn x  =  d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erm:  a : (b+x) = ?   wenn x  =  d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:  ax + c*d = ?   wenn x  =  d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rm:  a*b - cx = ?   wenn x  =  d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m:  (x+b) – (x+d) = ?   wenn x  =  d   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erm:  a*[x(c+d)] -(e+f) = ?   </w:t>
            </w:r>
            <w:r>
              <w:rPr/>
              <w:t>wenn x  =  d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nfache Gleichungen mit x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+ a = b ;  x = ?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- a = b ;  x = ?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  = b ;  x = ?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= bx ;  x = ?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+ x = a;  x = ?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 + x = b ;  x = ?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+ ax = b ;  x = ?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 + bx = c ;  x = ?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 - bx = c ;  x = ?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ax + bx = c ;  x = ?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 + bx = x + c ;  x = ?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ometrie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hen Abstand hat der rote Punkt von der roten Linie ?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öhe im Dreiec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fenwinke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chselwinkel 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chselwinkel I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chselwinkel II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en mit Punkt innerhalb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kelsumme im Dreiec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leskreis 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aleskreis I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eichschenklige Dreiecke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grammiertes Rechnen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tzahl = a; addiere b; subtrahiere c; multipliziere mit d; Ergebnis = ? 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tzahl = a; addiere b; subtrahiere c; multipliziere mit d; Ergebnis = ?  </w:t>
            </w:r>
            <w:r>
              <w:rPr>
                <w:i/>
                <w:iCs/>
                <w:sz w:val="22"/>
                <w:szCs w:val="22"/>
              </w:rPr>
              <w:t>(Addition und Subtraktion auch mit negativen Zahlen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tzahl = a; multipliziere mit b; subtrahiere c; addiere d; Ergebnis = ? 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tzahl = a; multipliziere mit b; subtrahiere c; addiere d; Ergebnis = ?  </w:t>
            </w:r>
            <w:r>
              <w:rPr>
                <w:i/>
                <w:iCs/>
                <w:sz w:val="22"/>
                <w:szCs w:val="22"/>
              </w:rPr>
              <w:t>(Multiplikation, Addition und Subtraktion auch mit negativen Zahlen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zahl = a; dividiere durch b; subtrahiere c; addiere ; Ergebnis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tzahl = a; dividiere durch b; subtrahiere c; addiere ; Ergebnis = ? </w:t>
            </w:r>
            <w:r>
              <w:rPr>
                <w:i/>
                <w:iCs/>
                <w:sz w:val="22"/>
                <w:szCs w:val="22"/>
              </w:rPr>
              <w:t>(Division, Addition und Subtraktion auch mit negativen Zahlen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zahl = a; addiere das Produkt aus b und c; subtrahiere ; Ergebnis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tzahl = a; addiere das Produkt aus b und c; subtrahiere ; Ergebnis = ? </w:t>
            </w:r>
            <w:r>
              <w:rPr>
                <w:i/>
                <w:iCs/>
                <w:sz w:val="22"/>
                <w:szCs w:val="22"/>
              </w:rPr>
              <w:t>(Multiplikation, Addition und Subtraktion auch mit negativen Zahlen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zahl = a; potenziere die Zahl mit b; dividiere mit c; multipliziere mit d; Ergebnis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tzahl = a; potenziere die Zahl mit b; dividiere mit c; multipliziere mit d; Ergebnis = ? 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ziere die Differenz aus a und b mit c; Ergebnis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ziere die Summe aus a und b mit c; Ergebnis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iziere die Summe aus a und b mit der Differenz aus c und ; Ergebnis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ochastik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ürfelnetz;</w:t>
            </w:r>
          </w:p>
          <w:p>
            <w:pPr>
              <w:pStyle w:val="Normal"/>
              <w:rPr/>
            </w:pPr>
            <w:r>
              <w:rPr/>
              <w:t>Welche Ziffer wird bei diesem Würfel am häufigsten geworfen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ürfelnetz;</w:t>
            </w:r>
          </w:p>
          <w:p>
            <w:pPr>
              <w:pStyle w:val="Normal"/>
              <w:rPr/>
            </w:pPr>
            <w:r>
              <w:rPr/>
              <w:t>Gib die Wahrscheinlichkeit für das Würfeln der Zahl a als Bruch an.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einer Urne sind a rote und b schwarze Kugeln. Mit welcher Wahrscheinlichkeit wird eine schwarze Kugel gezogen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einer Urne sind a rote und b schwarze Kugeln. Mit welcher Wahrscheinlichkeit wird eine rote Kugel gezogen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einer Urne sind a rote und b schwarze Kugeln. Mit welcher Wahrscheinlichkeit werden zwei rote Kugeln gezogen ? </w:t>
            </w:r>
          </w:p>
          <w:p>
            <w:pPr>
              <w:pStyle w:val="Normal"/>
              <w:rPr/>
            </w:pPr>
            <w:r>
              <w:rPr/>
              <w:t>(ohne zurücklegen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einer Urne sind a rote und b schwarze Kugeln. Mit welcher Wahrscheinlichkeit werden zwei schwarze Kugeln gezogen ? </w:t>
            </w:r>
          </w:p>
          <w:p>
            <w:pPr>
              <w:pStyle w:val="Normal"/>
              <w:rPr/>
            </w:pPr>
            <w:r>
              <w:rPr/>
              <w:t>(ohne zurücklegen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einer Urne sind a rote und b schwarze Kugeln. Mit welcher Wahrscheinlichkeit wird zuerst eine schwarze und dann eine rote Kugel gezogen ?  </w:t>
            </w:r>
          </w:p>
          <w:p>
            <w:pPr>
              <w:pStyle w:val="Normal"/>
              <w:rPr/>
            </w:pPr>
            <w:r>
              <w:rPr/>
              <w:t>(ohne zurücklegen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einer Urne sind a rote und b schwarze Kugeln. Mit welcher Wahrscheinlichkeit wird zuerst eine schwarze und dann eine rote Kugel gezogen ? </w:t>
            </w:r>
          </w:p>
          <w:p>
            <w:pPr>
              <w:pStyle w:val="Normal"/>
              <w:rPr/>
            </w:pPr>
            <w:r>
              <w:rPr/>
              <w:t>(mit zurücklegen; die erste gezogene Kugel kommt wieder in die Urne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einer Urne sind a rote und b schwarze Kugeln. Mit welcher Wahrscheinlichkeit wird eine schwarze und eine rote Kugel gezogen ? </w:t>
            </w:r>
          </w:p>
          <w:p>
            <w:pPr>
              <w:pStyle w:val="Normal"/>
              <w:rPr/>
            </w:pPr>
            <w:r>
              <w:rPr/>
              <w:t>(mit zurücklegen; ohne Reihenfolge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einer Urne sind a rote und b schwarze Kugeln. Mit welcher Wahrscheinlichkeit wird eine schwarze und eine rote Kugel gezogen ?  </w:t>
            </w:r>
          </w:p>
          <w:p>
            <w:pPr>
              <w:pStyle w:val="Normal"/>
              <w:rPr/>
            </w:pPr>
            <w:r>
              <w:rPr/>
              <w:t>(ohne zurücklegen; ohne Reihenfolge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ottofee  3 aus 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ie viele Buchstabenkombinationen aus a Buchstaben,  kann ich aus den b Buchstaben a,b,c,d,e bilden?  a&lt;b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Glücksrad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zwei Glücksräder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Flugzeug mit zwei Triebwerken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ielange muss ich fliegen, damit beide Triebwerk gleichzeitig ausfallen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lasse 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me + einfache Textaufgaben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 + b)(c + d) = ?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 - b)(c + d) = ?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 + b)(c - d) = ?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 - b)(c - d) = ?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a + b)(c + d) = ?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a + b)(-c + d) = ?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-a - b)(c - d) = ?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ie groß ist das Produkt aus der  Summe von a und b und der Summe von c und d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ultipliziere ich eine Zahl mit a, so erhalte ich b. Wie heißt die Zahl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ultipliziere ich eine Zahl mit a und addiere dann b hinzu, so erhalte ich c. Wie heißt die Zahl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ultipliziere ich eine Zahl mit a und addiere dann die Zahl  selbst hinzu, so erhalte ich c. Wie heißt die Zahl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ultipliziere ich eine Zahl mit a und addiere dann die Zahl  mit b multipliziert hinzu, so erhalte ich c. Wie heißt die Zahl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Lineare </w:t>
            </w:r>
            <w:r>
              <w:rPr>
                <w:b/>
                <w:bCs/>
                <w:lang w:val="en-US"/>
              </w:rPr>
              <w:t>Gleichungen I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x + b = c – dx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x - b = c – d</w:t>
            </w:r>
            <w:r>
              <w:rPr/>
              <w:t>x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 - b = c + dx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 + b = c + dx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- bx = c;  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+ bx = c;  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x - bx = c;  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 + bx = cx + d ;  x = ?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(x + b) - cx = dx;  x = ?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x - a)(x + b) = cx + d;  x = ?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neare Gleichungen III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(bx + c) = d – ex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(bx + c) = d + ex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(bx - c) = d + ex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(bx - c) = d – ex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(bx + c) = d – ex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(a + x) = bx + c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 - bx = c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x – (x+b) = c(dx + e)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(bx + c)-d =e(c-x) + f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x + b)(cx+d) = ex + f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nomische Formeln + Pythagoras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xa - yb)^2= x^2a^2 - </w:t>
            </w:r>
            <w:r>
              <w:rPr>
                <w:b/>
                <w:color w:val="FF0000"/>
                <w:lang w:val="en-US"/>
              </w:rPr>
              <w:t>??</w:t>
            </w:r>
            <w:r>
              <w:rPr>
                <w:lang w:val="en-US"/>
              </w:rPr>
              <w:t xml:space="preserve"> + y^2b^2     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xa + yb)^2= x^2a^2 + </w:t>
            </w:r>
            <w:r>
              <w:rPr>
                <w:b/>
                <w:color w:val="FF0000"/>
                <w:lang w:val="en-US"/>
              </w:rPr>
              <w:t>??</w:t>
            </w:r>
            <w:r>
              <w:rPr>
                <w:lang w:val="en-US"/>
              </w:rPr>
              <w:t xml:space="preserve"> + y^2b^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xa + yb)*(xa - yb)= x^2a^2 - </w:t>
            </w:r>
            <w:r>
              <w:rPr>
                <w:b/>
                <w:color w:val="FF0000"/>
                <w:lang w:val="en-US"/>
              </w:rPr>
              <w:t>??</w:t>
            </w:r>
            <w:r>
              <w:rPr>
                <w:lang w:val="en-US"/>
              </w:rPr>
              <w:t>^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(xa + yb)*(xa - yb)= </w:t>
            </w:r>
            <w:r>
              <w:rPr>
                <w:b/>
                <w:color w:val="FF0000"/>
                <w:lang w:val="en-US"/>
              </w:rPr>
              <w:t>??</w:t>
            </w:r>
            <w:r>
              <w:rPr>
                <w:lang w:val="en-US"/>
              </w:rPr>
              <w:t>^2 - y^2b^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^2 + ab + b^2 = (</w:t>
            </w:r>
            <w:r>
              <w:rPr>
                <w:b/>
                <w:color w:val="FF0000"/>
              </w:rPr>
              <w:t>??</w:t>
            </w:r>
            <w:r>
              <w:rPr/>
              <w:t xml:space="preserve"> + b)^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^2 - ab + b^2 = (</w:t>
            </w:r>
            <w:r>
              <w:rPr>
                <w:b/>
                <w:color w:val="FF0000"/>
              </w:rPr>
              <w:t>??</w:t>
            </w:r>
            <w:r>
              <w:rPr/>
              <w:t xml:space="preserve"> - b)^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^2 + ab + b^2 = (a + </w:t>
            </w:r>
            <w:r>
              <w:rPr>
                <w:b/>
                <w:color w:val="FF0000"/>
              </w:rPr>
              <w:t>??</w:t>
            </w:r>
            <w:r>
              <w:rPr/>
              <w:t>)^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^2 - ab + b^2 = (a - </w:t>
            </w:r>
            <w:r>
              <w:rPr>
                <w:b/>
                <w:color w:val="FF0000"/>
              </w:rPr>
              <w:t>??</w:t>
            </w:r>
            <w:r>
              <w:rPr/>
              <w:t>)^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^2 - 2ab + b^2 = (</w:t>
            </w:r>
            <w:r>
              <w:rPr>
                <w:b/>
                <w:color w:val="FF0000"/>
                <w:lang w:val="en-US"/>
              </w:rPr>
              <w:t>??</w:t>
            </w:r>
            <w:r>
              <w:rPr>
                <w:lang w:val="en-US"/>
              </w:rPr>
              <w:t xml:space="preserve"> - b)^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^2 - 2ab + b^2 = (a - ??)^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^2 = a^2 + b^2     </w:t>
            </w:r>
            <w:r>
              <w:rPr>
                <w:b/>
                <w:color w:val="FF0000"/>
                <w:lang w:val="en-US"/>
              </w:rPr>
              <w:t>b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^2  = a^2  + b^2    </w:t>
            </w:r>
            <w:r>
              <w:rPr>
                <w:b/>
                <w:color w:val="FF0000"/>
                <w:lang w:val="en-US"/>
              </w:rPr>
              <w:t>a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unktionen I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ordnungsvorschrift f(x) = mx; m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(x) = mx + b ; b =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g-Zeit-Diagramm;</w:t>
            </w:r>
          </w:p>
          <w:p>
            <w:pPr>
              <w:pStyle w:val="Normal"/>
              <w:rPr/>
            </w:pPr>
            <w:r>
              <w:rPr/>
              <w:t>Wie groß ist die Geschwindigkeit v in km/h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ährungsumrechnung;</w:t>
            </w:r>
          </w:p>
          <w:p>
            <w:pPr>
              <w:pStyle w:val="Normal"/>
              <w:rPr/>
            </w:pPr>
            <w:r>
              <w:rPr/>
              <w:t>Wie viel Euro bekommt man für a Dollar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ährungsumrechnung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Wie groß ist der Umrechnungsfaktor von Dollar in Euro ? </w:t>
            </w:r>
            <w:r>
              <w:rPr>
                <w:lang w:val="en-US"/>
              </w:rPr>
              <w:t xml:space="preserve">( a </w:t>
            </w:r>
            <w:r>
              <w:rPr>
                <w:sz w:val="22"/>
                <w:szCs w:val="22"/>
                <w:lang w:val="en-US"/>
              </w:rPr>
              <w:t>[</w:t>
            </w:r>
            <w:r>
              <w:rPr>
                <w:lang w:val="en-US"/>
              </w:rPr>
              <w:t>Euro] = m *  b[Dollar] 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viel Euro bekommt man für a oz Gold ?</w:t>
            </w:r>
          </w:p>
          <w:p>
            <w:pPr>
              <w:pStyle w:val="Normal"/>
              <w:rPr/>
            </w:pPr>
            <w:r>
              <w:rPr/>
              <w:t>(1 oz Gold = 31,1 g Gold; oz = Einheitenzeichen für Edelmetalle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chstum exponentiell;</w:t>
            </w:r>
          </w:p>
          <w:p>
            <w:pPr>
              <w:pStyle w:val="Normal"/>
              <w:rPr/>
            </w:pPr>
            <w:r>
              <w:rPr/>
              <w:t>Seerosen wachsen in einem Teich. In a Wochen verdoppelt sich die Fläche. Nach wie vielen Wochen ist der Teich bis zur Hälfte zugewachsen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schränktes Wachstum;</w:t>
            </w:r>
          </w:p>
          <w:p>
            <w:pPr>
              <w:pStyle w:val="Normal"/>
              <w:rPr/>
            </w:pPr>
            <w:r>
              <w:rPr/>
              <w:t>Seerosen wachsen in einem Teich. Nach wie vielen Wochen ist der Teich bis zu a Prozent zugewachsen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stisches Wachstum;</w:t>
            </w:r>
          </w:p>
          <w:p>
            <w:pPr>
              <w:pStyle w:val="Normal"/>
              <w:rPr/>
            </w:pPr>
            <w:r>
              <w:rPr/>
              <w:t>Seerosen wachsen in einem Teich. Nach wie vielen Wochen ist der Teich bis zu a Prozent zugewachsen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dioaktiver Zerfall; </w:t>
            </w:r>
          </w:p>
          <w:p>
            <w:pPr>
              <w:pStyle w:val="Normal"/>
              <w:rPr/>
            </w:pPr>
            <w:r>
              <w:rPr/>
              <w:t>Ein radioaktives Element zerfällt.</w:t>
            </w:r>
          </w:p>
          <w:p>
            <w:pPr>
              <w:pStyle w:val="Normal"/>
              <w:rPr/>
            </w:pPr>
            <w:r>
              <w:rPr/>
              <w:t>Nach wie vielen Wochen ist die Strahlung bis zur Hälfte abgeklungen (Halbwertzeit)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grafie;</w:t>
            </w:r>
          </w:p>
          <w:p>
            <w:pPr>
              <w:pStyle w:val="Normal"/>
              <w:rPr/>
            </w:pPr>
            <w:r>
              <w:rPr/>
              <w:t>Wie viele Milliarden Menschen lebten um a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ufkraftverlust;</w:t>
            </w:r>
          </w:p>
          <w:p>
            <w:pPr>
              <w:pStyle w:val="Normal"/>
              <w:rPr/>
            </w:pPr>
            <w:r>
              <w:rPr/>
              <w:t>Die Inflationsrate beträgt in einem Jahr a Prozent . Nach wie viel Jahren haben sich die durchschnittlichen Preise der Waren verdoppelt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uchterme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b den Bruchterm für x = a an.</w:t>
            </w:r>
          </w:p>
          <w:p>
            <w:pPr>
              <w:pStyle w:val="Normal"/>
              <w:rPr/>
            </w:pPr>
            <w:r>
              <w:rPr>
                <w:rFonts w:eastAsia="(Asiatische Schriftart verwende;Times New Roman"/>
              </w:rPr>
              <w:t xml:space="preserve"> </w:t>
            </w:r>
            <w:r>
              <w:rPr/>
              <w:t>(x+b)/cx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b den Bruchterm für x = a an.</w:t>
            </w:r>
          </w:p>
          <w:p>
            <w:pPr>
              <w:pStyle w:val="Normal"/>
              <w:rPr/>
            </w:pPr>
            <w:r>
              <w:rPr/>
              <w:t>(x+b)/(c-x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r welchen Wert von x ist der Term</w:t>
            </w:r>
          </w:p>
          <w:p>
            <w:pPr>
              <w:pStyle w:val="Normal"/>
              <w:rPr/>
            </w:pPr>
            <w:r>
              <w:rPr>
                <w:rFonts w:eastAsia="(Asiatische Schriftart verwende;Times New Roman"/>
              </w:rPr>
              <w:t xml:space="preserve"> </w:t>
            </w:r>
            <w:r>
              <w:rPr/>
              <w:t>(x+a)/(b-x) nicht definiert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r welchen Wert von x ist der Term</w:t>
            </w:r>
          </w:p>
          <w:p>
            <w:pPr>
              <w:pStyle w:val="Normal"/>
              <w:rPr/>
            </w:pPr>
            <w:r>
              <w:rPr>
                <w:rFonts w:eastAsia="(Asiatische Schriftart verwende;Times New Roman"/>
              </w:rPr>
              <w:t xml:space="preserve"> </w:t>
            </w:r>
            <w:r>
              <w:rPr/>
              <w:t>(x+a)/(x+b) nicht definiert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b den Bruchterm für x = a an.</w:t>
            </w:r>
          </w:p>
          <w:p>
            <w:pPr>
              <w:pStyle w:val="Normal"/>
              <w:rPr/>
            </w:pPr>
            <w:r>
              <w:rPr>
                <w:rFonts w:eastAsia="(Asiatische Schriftart verwende;Times New Roman"/>
              </w:rPr>
              <w:t xml:space="preserve"> </w:t>
            </w:r>
            <w:r>
              <w:rPr/>
              <w:t>(bx+c)/(d-x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b den Bruchterm für x = a an.</w:t>
            </w:r>
          </w:p>
          <w:p>
            <w:pPr>
              <w:pStyle w:val="Normal"/>
              <w:rPr/>
            </w:pPr>
            <w:r>
              <w:rPr>
                <w:rFonts w:eastAsia="(Asiatische Schriftart verwende;Times New Roman"/>
              </w:rPr>
              <w:t xml:space="preserve"> </w:t>
            </w:r>
            <w:r>
              <w:rPr/>
              <w:t>(x+b)/(c(c-x)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b den Bruchterm für x = a an. (x^2+bx+c)/(x+d)</w:t>
            </w:r>
          </w:p>
          <w:p>
            <w:pPr>
              <w:pStyle w:val="Normal"/>
              <w:rPr/>
            </w:pPr>
            <w:r>
              <w:rPr/>
              <w:t>Tipp: schnelle Berechnung über Binomische Forme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b den Bruchterm für x = a an. (x^2-bx+c)/(x-d)</w:t>
            </w:r>
          </w:p>
          <w:p>
            <w:pPr>
              <w:pStyle w:val="Normal"/>
              <w:rPr/>
            </w:pPr>
            <w:r>
              <w:rPr/>
              <w:t>Tipp: schnelle Berechnung über Binomische Forme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b den Bruchterm für x = a an.</w:t>
            </w:r>
          </w:p>
          <w:p>
            <w:pPr>
              <w:pStyle w:val="Normal"/>
              <w:rPr/>
            </w:pPr>
            <w:r>
              <w:rPr>
                <w:rFonts w:eastAsia="(Asiatische Schriftart verwende;Times New Roman"/>
              </w:rPr>
              <w:t xml:space="preserve"> </w:t>
            </w:r>
            <w:r>
              <w:rPr/>
              <w:t>(x^2-b)/(x+c)</w:t>
            </w:r>
          </w:p>
          <w:p>
            <w:pPr>
              <w:pStyle w:val="Normal"/>
              <w:rPr/>
            </w:pPr>
            <w:r>
              <w:rPr/>
              <w:t>Tipp: schnelle Berechnung über Binomische Forme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b den Bruchterm für x = a an.</w:t>
            </w:r>
          </w:p>
          <w:p>
            <w:pPr>
              <w:pStyle w:val="Normal"/>
              <w:rPr/>
            </w:pPr>
            <w:r>
              <w:rPr>
                <w:rFonts w:eastAsia="(Asiatische Schriftart verwende;Times New Roman"/>
              </w:rPr>
              <w:t xml:space="preserve"> </w:t>
            </w:r>
            <w:r>
              <w:rPr/>
              <w:t>(x^2-b)/(x-c)</w:t>
            </w:r>
          </w:p>
          <w:p>
            <w:pPr>
              <w:pStyle w:val="Normal"/>
              <w:rPr/>
            </w:pPr>
            <w:r>
              <w:rPr/>
              <w:t>Tipp: schnelle Berechnung über Binomische Forme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b den Bruchterm für x = a an. </w:t>
            </w:r>
            <w:r>
              <w:rPr>
                <w:lang w:val="en-US"/>
              </w:rPr>
              <w:t>(x^3+bx^2+cx+d)/(x^2+ex+f)</w:t>
            </w:r>
          </w:p>
          <w:p>
            <w:pPr>
              <w:pStyle w:val="Normal"/>
              <w:rPr/>
            </w:pPr>
            <w:r>
              <w:rPr/>
              <w:t>Tipp: schnelle Berechnung über Binomische Forme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b den Bruchterm für x = a an.\n (bx^2+cx+d)/(ex+f)</w:t>
            </w:r>
          </w:p>
          <w:p>
            <w:pPr>
              <w:pStyle w:val="Normal"/>
              <w:rPr/>
            </w:pPr>
            <w:r>
              <w:rPr/>
              <w:t>Tipp: schnelle Berechnung über Binomische Forme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b den Bruchterm für x = a an.</w:t>
            </w:r>
          </w:p>
          <w:p>
            <w:pPr>
              <w:pStyle w:val="Normal"/>
              <w:rPr/>
            </w:pPr>
            <w:r>
              <w:rPr>
                <w:rFonts w:eastAsia="(Asiatische Schriftart verwende;Times New Roman"/>
              </w:rPr>
              <w:t xml:space="preserve"> </w:t>
            </w:r>
            <w:r>
              <w:rPr/>
              <w:t>(bx^2-cx+d)/(ex+f)</w:t>
            </w:r>
          </w:p>
          <w:p>
            <w:pPr>
              <w:pStyle w:val="Normal"/>
              <w:rPr/>
            </w:pPr>
            <w:r>
              <w:rPr/>
              <w:t>Tipp: schnelle Berechnung über Binomische Forme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(Asiatische Schriftart verwende;Times New Roman"/>
                <w:b/>
                <w:b/>
                <w:bCs/>
              </w:rPr>
            </w:pPr>
            <w:r>
              <w:rPr>
                <w:rFonts w:eastAsia="(Asiatische Schriftart verwende;Times New Roman"/>
                <w:b/>
                <w:bCs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uchgleichungen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öse die Bruchgleichung</w:t>
            </w:r>
          </w:p>
          <w:p>
            <w:pPr>
              <w:pStyle w:val="Normal"/>
              <w:rPr/>
            </w:pPr>
            <w:r>
              <w:rPr/>
              <w:t>a/x = b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öse die Bruchgleichung</w:t>
            </w:r>
          </w:p>
          <w:p>
            <w:pPr>
              <w:pStyle w:val="Normal"/>
              <w:rPr/>
            </w:pPr>
            <w:r>
              <w:rPr/>
              <w:t>a/bx = c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öse die Bruchgleichung.</w:t>
            </w:r>
          </w:p>
          <w:p>
            <w:pPr>
              <w:pStyle w:val="Normal"/>
              <w:rPr/>
            </w:pPr>
            <w:r>
              <w:rPr/>
              <w:t>a/(x+b) = c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öse die Bruchgleichung</w:t>
            </w:r>
          </w:p>
          <w:p>
            <w:pPr>
              <w:pStyle w:val="Normal"/>
              <w:rPr/>
            </w:pPr>
            <w:r>
              <w:rPr/>
              <w:t>a/(bx+c) = d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öse die Bruchgleichung</w:t>
            </w:r>
          </w:p>
          <w:p>
            <w:pPr>
              <w:pStyle w:val="Normal"/>
              <w:rPr/>
            </w:pPr>
            <w:r>
              <w:rPr/>
              <w:t>ax/(bx+c) = d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öse die Bruchgleichung</w:t>
            </w:r>
          </w:p>
          <w:p>
            <w:pPr>
              <w:pStyle w:val="Normal"/>
              <w:rPr/>
            </w:pPr>
            <w:r>
              <w:rPr>
                <w:rFonts w:eastAsia="(Asiatische Schriftart verwende;Times New Roman"/>
              </w:rPr>
              <w:t xml:space="preserve"> </w:t>
            </w:r>
            <w:r>
              <w:rPr/>
              <w:t>(ax+b)/(cx+d) = e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öse die Bruchgleichung.</w:t>
            </w:r>
          </w:p>
          <w:p>
            <w:pPr>
              <w:pStyle w:val="Normal"/>
              <w:rPr/>
            </w:pPr>
            <w:r>
              <w:rPr/>
              <w:t>a/x + b/x) = c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öse die Bruchgleichung.</w:t>
            </w:r>
          </w:p>
          <w:p>
            <w:pPr>
              <w:pStyle w:val="Normal"/>
              <w:rPr/>
            </w:pPr>
            <w:r>
              <w:rPr>
                <w:rFonts w:eastAsia="(Asiatische Schriftart verwende;Times New Roman"/>
              </w:rPr>
              <w:t xml:space="preserve"> </w:t>
            </w:r>
            <w:r>
              <w:rPr/>
              <w:t>(x^2+ax+b^2)/(x+b) = c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öse die Bruchgleichung.</w:t>
            </w:r>
          </w:p>
          <w:p>
            <w:pPr>
              <w:pStyle w:val="Normal"/>
              <w:rPr/>
            </w:pPr>
            <w:r>
              <w:rPr>
                <w:rFonts w:eastAsia="(Asiatische Schriftart verwende;Times New Roman"/>
              </w:rPr>
              <w:t xml:space="preserve"> </w:t>
            </w:r>
            <w:r>
              <w:rPr/>
              <w:t>(x^2-ax+b^2)/(x-b) = c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öse die Bruchgleichung.</w:t>
            </w:r>
          </w:p>
          <w:p>
            <w:pPr>
              <w:pStyle w:val="Normal"/>
              <w:rPr/>
            </w:pPr>
            <w:r>
              <w:rPr>
                <w:rFonts w:eastAsia="(Asiatische Schriftart verwende;Times New Roman"/>
              </w:rPr>
              <w:t xml:space="preserve"> </w:t>
            </w:r>
            <w:r>
              <w:rPr/>
              <w:t>(x^2-a^2)/(x+a) = b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öse die Bruchgleichung.</w:t>
            </w:r>
          </w:p>
          <w:p>
            <w:pPr>
              <w:pStyle w:val="Normal"/>
              <w:rPr/>
            </w:pPr>
            <w:r>
              <w:rPr>
                <w:rFonts w:eastAsia="(Asiatische Schriftart verwende;Times New Roman"/>
              </w:rPr>
              <w:t xml:space="preserve"> </w:t>
            </w:r>
            <w:r>
              <w:rPr/>
              <w:t>(x^2-a^2)/(x-a) = b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öse die Bruchgleichung.</w:t>
            </w:r>
          </w:p>
          <w:p>
            <w:pPr>
              <w:pStyle w:val="Normal"/>
              <w:rPr/>
            </w:pPr>
            <w:r>
              <w:rPr/>
              <w:t>(x^3+ax^2+bx+c)/(x^2+d+e) = f</w:t>
            </w:r>
          </w:p>
          <w:p>
            <w:pPr>
              <w:pStyle w:val="Normal"/>
              <w:rPr/>
            </w:pPr>
            <w:r>
              <w:rPr/>
              <w:t>Tipp: schnelle Berechnung über Binomische Formel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öse die Bruchgleichung.</w:t>
            </w:r>
          </w:p>
          <w:p>
            <w:pPr>
              <w:pStyle w:val="Normal"/>
              <w:rPr/>
            </w:pPr>
            <w:r>
              <w:rPr>
                <w:rFonts w:eastAsia="(Asiatische Schriftart verwende;Times New Roman"/>
              </w:rPr>
              <w:t xml:space="preserve"> </w:t>
            </w:r>
            <w:r>
              <w:rPr/>
              <w:t>(ax^2+bx+c)/(dx+e) = f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öse die Bruchgleichung.</w:t>
            </w:r>
          </w:p>
          <w:p>
            <w:pPr>
              <w:pStyle w:val="Normal"/>
              <w:rPr/>
            </w:pPr>
            <w:r>
              <w:rPr>
                <w:rFonts w:eastAsia="(Asiatische Schriftart verwende;Times New Roman"/>
              </w:rPr>
              <w:t xml:space="preserve"> </w:t>
            </w:r>
            <w:r>
              <w:rPr/>
              <w:t>(ax^2-bx+c)/(dx+e) = f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ometrie Flächeninhalte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groß ist die rote Fläche\n in Flächeneinheiten ?</w:t>
            </w:r>
          </w:p>
          <w:p>
            <w:pPr>
              <w:pStyle w:val="Normal"/>
              <w:rPr/>
            </w:pPr>
            <w:r>
              <w:rPr/>
              <w:t>Rechteckfläche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groß ist die Dreiecksfläche in Flächeneinheiten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groß ist die Trapezfläche in Flächeneinheiten ?</w:t>
            </w:r>
          </w:p>
          <w:p>
            <w:pPr>
              <w:pStyle w:val="Normal"/>
              <w:rPr/>
            </w:pPr>
            <w:r>
              <w:rPr/>
              <w:t>Trapez ist symmetrisch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groß ist die Trapezfläche in Flächeneinheiten ?</w:t>
            </w:r>
          </w:p>
          <w:p>
            <w:pPr>
              <w:pStyle w:val="Normal"/>
              <w:rPr/>
            </w:pPr>
            <w:r>
              <w:rPr/>
              <w:t>Trapez ist asymmetrisch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groß ist die Parallelogrammfläche in Flächeneinheiten 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groß ist die Drachenfläche in Flächeneinheiten ?</w:t>
            </w:r>
          </w:p>
          <w:p>
            <w:pPr>
              <w:pStyle w:val="Normal"/>
              <w:rPr/>
            </w:pPr>
            <w:r>
              <w:rPr/>
              <w:t>Drache ist normal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groß ist die Drachenfläche in Flächeneinheiten ?</w:t>
            </w:r>
          </w:p>
          <w:p>
            <w:pPr>
              <w:pStyle w:val="Normal"/>
              <w:rPr/>
            </w:pPr>
            <w:r>
              <w:rPr/>
              <w:t>Drache ist überzogen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groß ist die Fläche des Sechsecks in Flächeneinheiten ? Versuche eine Abschätzung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e groß ist die Fläche des Sechsecks in Flächeneinheiten ? Versuche eine Abschätzung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echnung von Pi mit der Monte-Carlo-Simulation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xtaufgaben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ert man a zum b-fachen einer rationalen Zahl, so ergibt sich dasselbe, als wenn man das c-fache der Zahl um d verminder. Welche Zahl ist das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n man zu a das b-fache einer bestimmten Zahl addiert, erhält man das gleiche, als wenn man das c-fache der Zahl zu d addiert. Welche Zahl ist das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ei Zahlen haben die Summe a, eine ist um b größer als die andere. Wie heißt die kleinere Zahl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s Produkt aus a und der Summe aus einer Zahl und b ist c. Wie heißt die Zahl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 Vater ist a-mal so alt wie seine Tochter. In b Jahren sind beide zusammen c Jahre alt. Wie alt ist die Tochter heute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a ist ein Jahr älter als Nanina und Sika ist zwei Jahre jünger als Rona. Zusammen sind sie a Jahre alt. Wie alt ist Rona/Nanina/Sika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einer Tüte sind a Gummibärchen. Rona erhält b Gummibärchen mehr als Nanina und Sika b weniger als Rona. Wie viel Gummibärchen erhält Rona/Nanina/Sika?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nca und Emma wohnen a km voneinander entfernt.  die ältere Emma fährt b km/h, Bianca fährt c km/h. Nach welcher Zeit treffen sie sich, wenn sie gleichzeitig von zu Haus losfahren?</w:t>
            </w:r>
          </w:p>
          <w:p>
            <w:pPr>
              <w:pStyle w:val="Normal"/>
              <w:rPr/>
            </w:pPr>
            <w:r>
              <w:rPr/>
              <w:t>Variationen: Zeitpunkt des Treffens und Kilometerstand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Flugzeug fliegt mit einer Geschwindigkeit von a km/h. Eine Verfolgungsrakete fliegt mit b  km/h hinterher. Nach wie viel Minuten hat die Rakete das c km entfernte Flugzeug eingeholt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 Flugzeug fliegt mit einer Geschwindigkeit von a km/h. Eine Abfangrakete fliegt mit b  km/h entgegen. Nach wie viel Minuten hat die Rakete das c km entfernte Flugzeug erreicht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 Vergrößerung eines Fernrohres berechnet sich aus dem  Verhältnis der Brennweite des Objektivs zur Brennweite des Okulars. Welche Brennweite des Okulars musst du für eine Vergrößerung von a wählen, wenn die Brennweite des Objektivs b m beträgt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regungen und Fehler bitte an </w:t>
      </w:r>
      <w:hyperlink r:id="rId2">
        <w:r>
          <w:rPr>
            <w:rStyle w:val="InternetLink"/>
          </w:rPr>
          <w:t>info@lettris.d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suchen Sie auch meine anderen Homepages: </w:t>
      </w:r>
      <w:hyperlink r:id="rId3">
        <w:r>
          <w:rPr>
            <w:rStyle w:val="InternetLink"/>
          </w:rPr>
          <w:t>www.zunds-institut.d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-Ing. Michael Nitsche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(Asiatische Schriftart verwend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3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(Asiatische Schriftart verwende;Times New Roman" w:hAnsi="(Asiatische Schriftart verwende;Times New Roman" w:eastAsia="SimSun;宋体" w:cs="(Asiatische Schriftart verwende;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ettris.de" TargetMode="External"/><Relationship Id="rId3" Type="http://schemas.openxmlformats.org/officeDocument/2006/relationships/hyperlink" Target="http://www.zunds-institut.de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3:02:00Z</dcterms:created>
  <dc:creator>MN</dc:creator>
  <dc:description/>
  <dc:language>en-US</dc:language>
  <cp:lastModifiedBy>mn</cp:lastModifiedBy>
  <cp:lastPrinted>2017-09-19T11:30:00Z</cp:lastPrinted>
  <dcterms:modified xsi:type="dcterms:W3CDTF">2017-09-19T09:31:00Z</dcterms:modified>
  <cp:revision>139</cp:revision>
  <dc:subject/>
  <dc:title>Prgramm LETTRIS-M</dc:title>
</cp:coreProperties>
</file>